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: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установке шкафа распределительного силового-1-54УЗ у трансформаторной подстанции № 1162, расположенной по адресу: г. Саратов, ул. Кутякова угол ул. Чапаева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рокладке кабельной линии - 1 кВ от трансформаторной подстанции № 1162, расположенной по адресу: г. Саратов, ул. Кутякова угол ул. Чапаева до нового ШРС протяженностью 10 метров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ерезаводке кабельной линии - 1 кВ  из РУ-0,4 кВ трансформаторной подстанции № 1162 в устанавливаемый ШРС;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 xml:space="preserve">- прокладке  кабельной линии - 1кВ от разных секций шин распределительного устройства-0,4кВ трансформаторной подстанции № 1162, расположенной по адресу: г. Саратов,                        ул. Кутякова угол ул. Чапаева до границ земельного участка, расположенного по адресу:                 г. Саратов, ул. Челюскинцев, 148;  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благоустройство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, № 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1254 – 12ип от 01.11.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 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</w:t>
      </w:r>
      <w:r>
        <w:rPr>
          <w:spacing w:val="-2"/>
          <w:w w:val="102"/>
        </w:rPr>
        <w:t xml:space="preserve">                 </w:t>
      </w:r>
      <w:r>
        <w:rPr>
          <w:spacing w:val="-2"/>
          <w:w w:val="102"/>
          <w:lang w:val="zxx"/>
        </w:rPr>
        <w:t>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качественного исполнения</w:t>
      </w:r>
      <w:r>
        <w:rPr>
          <w:spacing w:val="-2"/>
          <w:w w:val="102"/>
          <w:lang w:val="zxx"/>
        </w:rPr>
        <w:t xml:space="preserve">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                                            </w:t>
      </w:r>
      <w:r>
        <w:rPr>
          <w:spacing w:val="-2"/>
          <w:w w:val="102"/>
          <w:lang w:val="zxx"/>
        </w:rPr>
        <w:t>10 (десяти)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, № 3;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79"/>
        <w:gridCol w:w="1865"/>
        <w:gridCol w:w="4735"/>
        <w:gridCol w:w="569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говор технологического присоединения к электрическим сетям № 1254 – 12ип от 01.11.2012 года  ТУ № 5334 от 24.10.2012 года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ШРС у ТП-1162 по адресу г. Саратов, ул. Кутякова угол ул. Чапае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Л-1кВ от ТП-1162 до</w:t>
            </w:r>
            <w:r>
              <w:rPr>
                <w:sz w:val="20"/>
                <w:szCs w:val="20"/>
                <w:lang w:eastAsia="ru-RU"/>
              </w:rPr>
              <w:t xml:space="preserve"> нового ШРС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Л-1кВ  «уличное освещение», «пом. Кучина», «ВЛ-0,4кВ к Челюскинцев /Чапаев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Л-1кВ от разных секций шин ТП-1162 до объекта присоединения (земельного участка)  по адресу  г. Саратов, ул. Челюскинцев,148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Установка ШРС-1-54У3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2. Прокладка  КЛ-1кВ от ТП-1162 до нового ШРС протяженностью 10 мет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3. Перезаводка  КЛ-1кВ  «уличное освещение», «пом. Кучина», «ВЛ-0,4кВ к Челюскинцев /Чапаева» в новый ШРС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.4. Прокладка 2 КЛ-1кВ  от ТП-1162 до ВРУ объекта присоединения  по адресу  г. Саратов, ул. Челюскинцев,148 протяженностью  по 102 метра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 __________ 2014 г. по «___» _________ 2014 г.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на установку ШРС  по адресу г. Саратов ул. Кутякова угол ул. Чапаева и прокладку 2 КЛ-1кВ  от ТП-1162 до ВРУ адресу: г. Саратов,                                         ул. Челюскинцев,148. (шифр 11-13-132 ЭС)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рокладка КЛ-0,4 кВ от РУ-0,4 кВ ТП-1162 до ВРУ 10-ти этажного жилого дома по                         ул.  Челюскинцев, 148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856"/>
        <w:gridCol w:w="1134"/>
        <w:gridCol w:w="1134"/>
        <w:gridCol w:w="1516"/>
      </w:tblGrid>
      <w:tr>
        <w:trPr>
          <w:trHeight w:val="49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роительного мус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и строительного мус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 диаметром 100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458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в готовых траншеях без покры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в проложенных трубах, блоках и короб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4 КВТп-1- /70-120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конструкция (перезаводка) двух существующих КЛ-0,4 из РУ-0,4 кВ ТП-1162 в устанавливаемый ШРС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812"/>
        <w:gridCol w:w="1134"/>
        <w:gridCol w:w="992"/>
        <w:gridCol w:w="1516"/>
      </w:tblGrid>
      <w:tr>
        <w:trPr>
          <w:trHeight w:val="4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40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в траншея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 грунта в транспор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роительного мус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и строительного мус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7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ВВГ-1 4х50 мм2  в готовых траншеях без покры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ановка ШРС 1-54 У3 у ТП-1162</w:t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5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1293"/>
        <w:gridCol w:w="1180"/>
        <w:gridCol w:w="1220"/>
        <w:gridCol w:w="1042"/>
        <w:gridCol w:w="445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5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 грунта в транспорт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5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троительного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1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9 см из горячих асфальтобетонных смес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398" w:hRule="atLeast"/>
        </w:trPr>
        <w:tc>
          <w:tcPr>
            <w:tcW w:w="10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Установка ШРС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шкафа ШРС-1А-54У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одставки под шкаф ШРС из уголка 36х36х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 шкафа ШРС  из стали полосовой сечением 4х4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съемный кожух для защиты кабеля из листа стального толщиной 2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10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окладка КЛ-0,4 кВ АСБл-1 4х120 мм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 в готовых траншеях без покрытий,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в проложенных трубах, блоках и коробах, масса 1 м кабеля до 6 к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4КВТп-1- /70-12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709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4-04-23T18:21:00Z</cp:lastPrinted>
  <dcterms:modified xsi:type="dcterms:W3CDTF">2014-04-23T14:24:00Z</dcterms:modified>
  <cp:revision>103</cp:revision>
  <dc:subject/>
  <dc:title>Договор купли-продажи оборудования</dc:title>
</cp:coreProperties>
</file>