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15» ма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3 апре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0275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5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0275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4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5 мая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36 от 15.05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4.05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7 (ста восьмидеся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0275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6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мая 2014 года в 10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5-06T09:10:00Z</cp:lastPrinted>
  <dcterms:modified xsi:type="dcterms:W3CDTF">2014-05-16T04:17:00Z</dcterms:modified>
  <cp:revision>38</cp:revision>
  <dc:subject/>
  <dc:title>Протокол № 1</dc:title>
</cp:coreProperties>
</file>