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16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3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1027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46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765 906 (семьсот шестьдесят пять тысяч девятьсот шес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5 ма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0 240,5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 ма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7 июн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Л.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cp:lastPrinted>2014-04-28T14:17:00Z</cp:lastPrinted>
  <dcterms:modified xsi:type="dcterms:W3CDTF">2014-05-19T04:32:00Z</dcterms:modified>
  <cp:revision>22</cp:revision>
  <dc:subject/>
  <dc:title>Протокол № 2</dc:title>
</cp:coreProperties>
</file>