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 В ЭЛЕКТРОННОЙ ФОРМ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7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10888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82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одноэтапный конкурс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бумаги для офисной техни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оставляемого това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 xml:space="preserve">А4, плотность 80 г/м кв. – 10 000 пачек;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>А3, плотность 80 г/м кв. - 500 паче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015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7.3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 535 000 (один миллион пятьсот тридцать пять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10052, г. Саратов, ул. Лунная, б/н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умага Ballet Classic</w:t>
            </w:r>
            <w:r>
              <w:rPr>
                <w:color w:val="000000"/>
              </w:rPr>
              <w:t>: формат А4, 500 листов в пачке, белизна 98% (ГОСТ), CIE 153%, плотность 80 г/м кв., отбелка ECF, устойчива к старению (LDK 24-85 по DIN 6738)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1 (одного) до 3 (трёх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от 3 (трёх) до    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качеств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С 25 апреля 2014 года до 10:00 20 мая 2014 года конкурсная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                   на которой </w:t>
            </w:r>
            <w:r>
              <w:rPr/>
              <w:t>проводится закупочная процедура по открытому одноэтапному конкурсу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конкурсная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конкурсная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приема зая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25 апреля 2014 го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20 мая 2014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заявок на участие в открытом одноэтапном конкурсе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 мая 2014 года</w:t>
            </w:r>
            <w:r>
              <w:rPr>
                <w:rFonts w:eastAsia="Calibri"/>
              </w:rPr>
              <w:t xml:space="preserve">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рассмотрения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 мая 2014 года</w:t>
            </w:r>
            <w:r>
              <w:rPr>
                <w:rFonts w:eastAsia="Calibri"/>
              </w:rPr>
              <w:t xml:space="preserve">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оценки и сопоставления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2</w:t>
            </w:r>
            <w:r>
              <w:rPr/>
              <w:t xml:space="preserve">7 мая 2014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одноэтапного конкурса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за партию Товара после доставки          в адрес Заказчика, указанный в заявке, в течение         3 (трёх) банковских дней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одноэтапному конкурсу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5 апреля 2014 года до 10:00  20 мая 2014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одноэтапном конкурсе в электронной форме с момента официальной публикации настоящего извещения участник закупки подает заявку на участие в открытом одноэтапном конкурсе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-tender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32:00Z</dcterms:created>
  <dc:creator>9608</dc:creator>
  <dc:description/>
  <cp:keywords/>
  <dc:language>en-US</dc:language>
  <cp:lastModifiedBy>SPGS</cp:lastModifiedBy>
  <cp:lastPrinted>2014-04-24T07:42:00Z</cp:lastPrinted>
  <dcterms:modified xsi:type="dcterms:W3CDTF">2014-04-25T08:08:00Z</dcterms:modified>
  <cp:revision>4</cp:revision>
  <dc:subject/>
  <dc:title>ИЗВЕЩЕНИЕ</dc:title>
</cp:coreProperties>
</file>