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3» мая 2014 г.</w:t>
            </w:r>
          </w:p>
        </w:tc>
      </w:tr>
    </w:tbl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 заключения договора на поставку бумаги для офисной техники </w:t>
      </w:r>
      <w:r>
        <w:rPr>
          <w:u w:val="single"/>
        </w:rPr>
        <w:t xml:space="preserve">(на электронной площадк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9828,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401108887, на сайте ЗАО 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№ 147-14):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одноэтапного конкурса на право заключения договора на поставку бумаги для офисной техники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25 апреля 2014 года до 09:00 30 мая 2014 года конкурсная документация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                       30 мая 2014 года 09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вскрытия заявок на участие в открытом одноэтапном конкурсе в электронной фор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30 мая 2014 года 09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о, дата и время рассмотрения заявок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04 июня 2014 года 09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о, дата и время оценки и сопоставления заяв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06 июня 2014 года 09:0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Конкурсная документация на право заключения договора на поставку бумаги для офисной техники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</w:t>
      </w:r>
      <w:r>
        <w:rPr/>
        <w:t xml:space="preserve"> «Инструкция участникам конкурса»</w:t>
      </w:r>
    </w:p>
    <w:p>
      <w:pPr>
        <w:pStyle w:val="Normal"/>
        <w:ind w:firstLine="567"/>
        <w:jc w:val="both"/>
        <w:rPr/>
      </w:pPr>
      <w:r>
        <w:rPr/>
        <w:t xml:space="preserve">4.1.1 Прием заявок осуществляется оператором электронной площадки:                      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25.04.2014 года до 09:00  30.05.2014 года. </w:t>
      </w:r>
    </w:p>
    <w:p>
      <w:pPr>
        <w:pStyle w:val="Style15"/>
        <w:rPr/>
      </w:pPr>
      <w:r>
        <w:rPr/>
        <w:t>5.1.2 Комиссией вскрываются заявки на участие в открытом одноэтапном конкурсе в электронной форме, поступившие Заказчику до 09:00 часов «30» мая 2014 года.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-  раздел </w:t>
      </w:r>
      <w:r>
        <w:rPr>
          <w:lang w:val="en-US"/>
        </w:rPr>
        <w:t>II</w:t>
      </w:r>
      <w:r>
        <w:rPr/>
        <w:t xml:space="preserve"> «Информационная карта конкурса»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54"/>
        <w:gridCol w:w="49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едставления конкурсной документации, сроки предоставл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нкурсная документация доступна для ознакомления без взимания платы на следующих сайтах в сети Интернет:               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25 апреля 2014 года до 09:00      30 мая 2014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открытом одноэтапном конкурсе в электронной форм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ием заявок на участие в открытом одноэтапном конкурсе в электронной форме будет осуществляться на электронной площадке </w:t>
            </w:r>
            <w:hyperlink r:id="rId1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25 апреля 2014 года до 09:00 30 мая 2014 год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ата, время и место окончания срока подачи заявок на участие в открытом одноэтапном конкурсе в электронной форм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мая 2014 года 09:00 (время московское) электронная площадка </w:t>
            </w: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, время и место вскрытия заявок на участие в </w:t>
            </w:r>
            <w:r>
              <w:rPr>
                <w:sz w:val="23"/>
                <w:szCs w:val="23"/>
              </w:rPr>
              <w:t>открытом одноэтапном конкурсе в электронной форм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ая 2014 года 09:00 (время московское) по адресу: г. Саратов, ул. Белоглинская, 40, кабинет № 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, время и место рассмотрения заявок на участие в </w:t>
            </w:r>
            <w:r>
              <w:rPr>
                <w:sz w:val="23"/>
                <w:szCs w:val="23"/>
              </w:rPr>
              <w:t>открытом одноэтапном конкурсе в электронной форм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июня 2014 года 09:00 (время московское) по адресу: г. Саратов, ул. Белоглинская, 40, кабинет № 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, время и место оценки и сопоставления заявок на участие в </w:t>
            </w:r>
            <w:r>
              <w:rPr>
                <w:sz w:val="23"/>
                <w:szCs w:val="23"/>
              </w:rPr>
              <w:t>открытом одноэтапном конкурсе в электронной форм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июня 2014 года 09:00 (время московское) по адресу: г. Саратов, ул. Белоглинская, 40, кабинет № 3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6">
    <w:name w:val=" Знак Знак6"/>
    <w:basedOn w:val="Style13"/>
    <w:qFormat/>
    <w:rPr>
      <w:rFonts w:eastAsia="Calibri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c-tender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spgs.ru/" TargetMode="External"/><Relationship Id="rId13" Type="http://schemas.openxmlformats.org/officeDocument/2006/relationships/hyperlink" Target="http://www.otc-tender.ru/" TargetMode="External"/><Relationship Id="rId14" Type="http://schemas.openxmlformats.org/officeDocument/2006/relationships/hyperlink" Target="http://www.otc-tender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2:00Z</dcterms:created>
  <dc:creator>9608</dc:creator>
  <dc:description/>
  <cp:keywords/>
  <dc:language>en-US</dc:language>
  <cp:lastModifiedBy>9608</cp:lastModifiedBy>
  <dcterms:modified xsi:type="dcterms:W3CDTF">2014-05-14T05:34:00Z</dcterms:modified>
  <cp:revision>2</cp:revision>
  <dc:subject/>
  <dc:title>«УТВЕРЖДАЮ»</dc:title>
</cp:coreProperties>
</file>