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крытия заявок на участие в открытом одноэтапном конкурс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ставку бумаги для офис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30 мая 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на поставку бумаги для офисной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в электронной форме было опубликовано 24 апреля 2014 года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ой  площадк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t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                   № 19828</w:t>
      </w:r>
      <w:r>
        <w:rPr>
          <w:rFonts w:cs="Times New Roman" w:ascii="Times New Roman" w:hAnsi="Times New Roman"/>
          <w:sz w:val="24"/>
          <w:szCs w:val="24"/>
        </w:rPr>
        <w:t xml:space="preserve">,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401108887, на сайте ЗАО «СПГЭС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4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Публичное вскрытие заявок на участие в открытом одноэтапном конкурсе в электронной форме состоялось в 09:00 30 мая 2014 года по адресу: г. Саратов, ул. Белоглинская, д.40, каб. № 234. Начало заседания Закупочной комиссии для осуществления процедуры вскрытия заявок на участие в открытом одноэтапном конкурсе в электронной форме – 09:00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заявок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заявок на участие в открытом одноэтапном конкурсе в электронной форм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заявок на участие в открытом одноэтапном конкурсе в электронной форме согласно уведомлениям оператора электронной площадки 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otc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-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было представл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 (два) конверта с заявками на участие в открытом одноэтапном конкурсе в электро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ок с изменениями на участие в открытом одноэтапном конкурсе в электронной форм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в электронной форме не поступило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</w:t>
      </w:r>
      <w:r>
        <w:rPr>
          <w:rFonts w:cs="Times New Roman" w:ascii="Times New Roman" w:hAnsi="Times New Roman"/>
          <w:b/>
          <w:sz w:val="23"/>
          <w:szCs w:val="23"/>
        </w:rPr>
        <w:t>Результаты вскрытия заявки №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именование участника закупки: Общество с ограниченной ответственностью  «Антураж-2000» (ООО «Антураж-2000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: 410002, г. Саратов, пр. Котовского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56,  г. Саратов, ул. Рахова, 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4. В составе заявки представлены документы в электро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ленные сведения и документы соответствуют п. 24 Информационной карты открытого одноэтапного конкурса в электронной форм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пись документов, представленных для участия в открытом одноэтапном конкурсе в электронной фор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ка на участие в открытом одноэтапном конкурсе в электронной форме по Форме № 1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кета участника по Форме № 2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веренная Участником копия устава в действующей редакции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о назначении директора, подтверждающие полномочия лица, подписавшего Заявк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веренная Участником 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веренная Участником копия свидетельства о государственной регист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полу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нная не ранее чем за шесть месяцев до опубликования извещения о проведении открытого одноэтапного конкурса в электронной форм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веренная Участником копия бухгалтерского баланса на последнюю отчетную дат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>копия документа, подтверждающего отсутствие задолженности по уплате налогов и других обязательных платеж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по вопросу одобрения крупных сдело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по Форме № 3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5. </w:t>
      </w:r>
      <w:r>
        <w:rPr>
          <w:rFonts w:cs="Times New Roman" w:ascii="Times New Roman" w:hAnsi="Times New Roman"/>
          <w:b/>
          <w:sz w:val="23"/>
          <w:szCs w:val="23"/>
        </w:rPr>
        <w:t>Результаты вскрытия заявки №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именование участника закупки: Общество с ограниченной ответственностью  «Канцерна»      (ООО «Канцерн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: 117556, г. Москва, Симферопольский бульвар, д. 9, корпус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117545, г. Москва, 1-й Дорожный проезд, д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оставе заявки представлены документы в электро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ленные сведения и документы соответствуют п. 24 Информационной карты открытого одноэтапного конкурса в электронной форм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пись документов, представленных для участия в открытом одноэтапном конкурсе в электронной фор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ка на участие в открытом одноэтапном конкурсе в электронной форме по Форме № 1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кета участника по Форме № 2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 назначении директора, подтверждающие полномочия лица, подписавшего Заявк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полу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нная не ранее чем за шесть месяцев до опубликования извещения о проведении открытого одноэтапного конкурса в электронной форм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веренная Участником копия бухгалтерского баланса на последнюю отчетную дат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>Документ, подтверждающий отсутствие задолженности по уплате налогов и других обязательных платеж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по вопросу одобрения крупных сдело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по Форме №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1. Закупочная комиссия рассмотрит поступившие заявки на участие в открытом одноэтапном конкурсе в электронной форме на право заключения договора на поставку бумаги для офисной техники в порядке и в сроки, установленные действующим законодательством, конкурсной документацией и извещением о проведении открытого одноэтапного конкурса в электронной фор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0 мая 2014 года в 09 часов 3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электронной площадке 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otc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-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официальном сайте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2T15:09:00Z</cp:lastPrinted>
  <dcterms:modified xsi:type="dcterms:W3CDTF">2014-06-02T11:09:00Z</dcterms:modified>
  <cp:revision>16</cp:revision>
  <dc:subject/>
  <dc:title>Протокол № 1</dc:title>
</cp:coreProperties>
</file>