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48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0645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ЛИ-0,4кВ  от  опоры ВЛИ-0,4кВ   ТП-163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(земельного участка)  по  адресу:                       ул. Зерновая, б/н (64:48:030109:84)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опор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провода СИП 2 3х70+1х70, протяженностью ориентировочно 8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7 569 (Сто двадцать семь тысяч пятьсот шестьдесят девять) рублей 14 коп</w:t>
            </w:r>
            <w:r>
              <w:rPr>
                <w:rFonts w:eastAsia="Calibri"/>
              </w:rPr>
              <w:t>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28.04.2014 года  по  20.05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4-24T12:52:00Z</dcterms:modified>
  <cp:revision>17</cp:revision>
  <dc:subject/>
  <dc:title>ИЗВЕЩЕНИЕ</dc:title>
</cp:coreProperties>
</file>