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6-14ип от 25.03.2014 года.   ТУ  № 1368 от  25.03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ВЛИ-0,4кВ   ТП-163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ул. Зерновая, б/н (64:48:030109:84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8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4.2014 года  по  20.05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163 до границы земельного участка по адресу: г. Саратов, ул. Зерновая, б/н (64:48:030109:84). (шифр 259-04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58:00Z</dcterms:created>
  <dc:creator>Алексей</dc:creator>
  <dc:description/>
  <cp:keywords/>
  <dc:language>en-US</dc:language>
  <cp:lastModifiedBy>SPGS</cp:lastModifiedBy>
  <cp:lastPrinted>2014-02-06T09:42:00Z</cp:lastPrinted>
  <dcterms:modified xsi:type="dcterms:W3CDTF">2014-04-24T11:26:00Z</dcterms:modified>
  <cp:revision>6</cp:revision>
  <dc:subject/>
  <dc:title>Приложение № 1</dc:title>
</cp:coreProperties>
</file>