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«__» 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3 штук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смонтированной проводом марки СИП-2, сечением 3х70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88 метров от опоры ВЛИ-0,4кВ трансформаторной подстанции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№ </w:t>
      </w:r>
      <w:r>
        <w:rPr>
          <w:spacing w:val="-2"/>
          <w:w w:val="102"/>
          <w:sz w:val="20"/>
          <w:szCs w:val="20"/>
        </w:rPr>
        <w:t>163, расположенной по адресу: г. Саратов, ул. Ударная угол ул. Трудовой до границ земельного участка, расположенного по адресу: г. Саратов, ул. Зерновая, б/н (кадастровый номер земельного участка 64:48:030109:84)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г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336-14ип от 25.03.2014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27 569 (Сто двадцать семь тысяч пятьсот шестьдесят девять) рублей 14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19 459 (Девятнадцать тысяч четыреста пятьдесят девять) рублей 7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8 270 (Тридцать восемь тысяч двести семьдесят) рублей 7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 837 (Пять тысяч восемьсот тридцать семь) рублей 9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апре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spacing w:val="-2"/>
          <w:w w:val="102"/>
          <w:sz w:val="20"/>
          <w:szCs w:val="20"/>
        </w:rPr>
        <w:t>7.</w:t>
      </w:r>
      <w:r>
        <w:rPr>
          <w:b/>
          <w:bCs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spacing w:val="-2"/>
          <w:w w:val="102"/>
          <w:sz w:val="20"/>
          <w:szCs w:val="20"/>
        </w:rPr>
        <w:t>0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2-05T15:04:00Z</cp:lastPrinted>
  <dcterms:modified xsi:type="dcterms:W3CDTF">2014-04-24T11:47:00Z</dcterms:modified>
  <cp:revision>124</cp:revision>
  <dc:subject/>
  <dc:title>Договор купли-продажи оборудования</dc:title>
</cp:coreProperties>
</file>