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«24» апрел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24 апрел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106459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148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ОО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строительно-монтажных работ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127 569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сто двадцать семь тысяч пятьсот шестьдесят девять) рублей 14 копеек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28 апреля 2014 г. по 20 ма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строительно-монтаж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04-24T16:43:00Z</cp:lastPrinted>
  <dcterms:modified xsi:type="dcterms:W3CDTF">2014-04-24T12:43:00Z</dcterms:modified>
  <cp:revision>45</cp:revision>
  <dc:subject/>
  <dc:title>ПРОТОКОЛ</dc:title>
</cp:coreProperties>
</file>