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0655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ВЛ-0,4кВ ТП-36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от существующей ВЛИ-0,4кВ ТП-365 до объекта присоединения (земельного участка) расположенного по адресу: ул. Б. Садовая угол                       ул. Береговая, б/н.(64:48:050309:33)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4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6 895 (четыреста шестнадцать тысяч восемьсот девяносто пять) рублей 43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29.04.2014 года  по  30.06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24T12:59:00Z</dcterms:modified>
  <cp:revision>21</cp:revision>
  <dc:subject/>
  <dc:title>ИЗВЕЩЕНИЕ</dc:title>
</cp:coreProperties>
</file>