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95 – 13ип от 08.04.2013 года  ТУ № 2063 от 08.04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365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ВЛИ-0,4кВ ТП-365 до объекта присоединения (земельного участка) расположенного по адресу г. Саратов ул. Б. Садовая угол ул. Береговая, б/н.(64:48:050309:33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1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4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9.04.2014 года по 30.06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365 и строительство ВЛИ-0,4кВ до объекта присоединения (земельного участка) расположенного по адресу г. Саратов ул. Б. Садовая угол ул. Береговая, б/н. (шифр 01-14-01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 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00:00Z</dcterms:created>
  <dc:creator>Алексей</dc:creator>
  <dc:description/>
  <cp:keywords/>
  <dc:language>en-US</dc:language>
  <cp:lastModifiedBy>SPGS</cp:lastModifiedBy>
  <cp:lastPrinted>2013-12-02T08:50:00Z</cp:lastPrinted>
  <dcterms:modified xsi:type="dcterms:W3CDTF">2014-04-24T11:55:00Z</dcterms:modified>
  <cp:revision>7</cp:revision>
  <dc:subject/>
  <dc:title>Приложение № 1</dc:title>
</cp:coreProperties>
</file>