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color w:val="FF0000"/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» ______________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18"/>
          <w:szCs w:val="18"/>
        </w:rPr>
      </w:pPr>
      <w:r>
        <w:rPr>
          <w:b/>
          <w:bCs/>
          <w:color w:val="000000"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18"/>
          <w:szCs w:val="18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неизолированного провода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/>
      </w:pPr>
      <w:r>
        <w:rPr>
          <w:spacing w:val="-2"/>
          <w:w w:val="102"/>
          <w:sz w:val="20"/>
          <w:szCs w:val="20"/>
        </w:rPr>
        <w:t>установка стальных опор промежуточных свободностоящих, в количестве 6 штук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реконструкция </w:t>
      </w:r>
      <w:r>
        <w:rPr>
          <w:sz w:val="20"/>
          <w:szCs w:val="20"/>
        </w:rPr>
        <w:t>воздушной  линии изолированной напряжением 0,4кВ, проводом марки СИП 2, сечением 3х70+1х70 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от пунктовой опоры ВЛИ-0,4 кВ трансформаторной подстанции № 365, расположенной вблизи жилого дома № 10/1 по ул. Большая Садовая до угловой опоры по ул. Береговая, общей протяженностью 210 метров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строительство воздушной  линии изолированной напряжением 0,4кВ, проводом марки СИП 2, сечением 3х95+1х95 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, от угловой опоры ВЛИ-0,4 кВ до концевой опоры ВЛИ-0,4 кВ, расположенной у границ земельного участка, на пересечении ул. Б. Садовая и ул. Береговая (кадастровый номер земельного участка 64:48:050309:33), общей протяженностью 140 метров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/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</w:t>
      </w:r>
      <w:r>
        <w:rPr>
          <w:spacing w:val="-2"/>
          <w:w w:val="102"/>
          <w:sz w:val="20"/>
          <w:szCs w:val="20"/>
          <w:lang w:val="zxx"/>
        </w:rPr>
        <w:t>рабочему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ем Заказ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а технологического присоединения к электрическим сетям № 395-13ип от 08.04.2013 год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18"/>
          <w:szCs w:val="18"/>
        </w:rPr>
        <w:t>е</w:t>
      </w:r>
      <w:r>
        <w:rPr>
          <w:b/>
          <w:bCs/>
          <w:spacing w:val="-2"/>
          <w:w w:val="102"/>
          <w:sz w:val="18"/>
          <w:szCs w:val="18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416 895 (четыреста шестнадцать тысяч восемьсот девяносто пять) рублей 43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63 594 (шестьдесят три тысячи пятьсот девяносто четыре) рубля 22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сметных расчетов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25 068 (сто двадцать пять тысяч шестьдесят восемь) рублей 63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19 078 (девятнадцать тысяч семьдесят восемь) рублей 27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9» апрел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3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SPGS</cp:lastModifiedBy>
  <cp:lastPrinted>2014-04-04T11:35:00Z</cp:lastPrinted>
  <dcterms:modified xsi:type="dcterms:W3CDTF">2014-04-24T12:06:00Z</dcterms:modified>
  <cp:revision>135</cp:revision>
  <dc:subject/>
  <dc:title>Договор купли-продажи оборудования</dc:title>
</cp:coreProperties>
</file>