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на  поставку запасных частей </w:t>
            </w:r>
            <w:r>
              <w:rPr>
                <w:rFonts w:cs="Times New Roman" w:ascii="Times New Roman" w:hAnsi="Times New Roman"/>
                <w:b/>
              </w:rPr>
              <w:t>(деталей) к грузовым автомобилям марки «УАЗ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2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запасных частей (деталей) к грузовым автомобилям марки «УАЗ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2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3054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-14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Общества с ограниченной ответственностью «СаратовАвтоСнаб».  Право заключения договора на  поставку запасных частей (деталей) к грузовым автомобилям марки «УАЗ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: общая стоимость Товара за период действия настоящего договора ограничена и не может превышать 450 000 (четыреста пятьдесят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запасных частей (деталей) к грузовым автомобилям марки «УАЗ» с Обществом с ограниченной ответственностью «СаратовАвтоСнаб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</w:t>
      </w:r>
      <w:r>
        <w:rPr/>
        <w:t xml:space="preserve">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15T12:07:00Z</cp:lastPrinted>
  <dcterms:modified xsi:type="dcterms:W3CDTF">2014-01-22T09:53:00Z</dcterms:modified>
  <cp:revision>19</cp:revision>
  <dc:subject/>
  <dc:title>ПРОТОКОЛ</dc:title>
</cp:coreProperties>
</file>