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0999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Л-0,4кВ от опоры ВЛИ-0,4кВ ТП-73, расположенной по адресу: ул. Радищева, 55 до ШРС-1, расположенного по адресу:  ул. Кутякова, 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Прокладка КЛ-1кВ от опоры ВЛИ-0,4кВ ТП-73, расположенной по адресу: г. Саратов, ул. Радищева, 55  до ШРС-1, расположенного по адресу:  г. Саратов,          ул. Кутякова, 4, протяженностью ориентировочно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96 598 (Четыреста девяносто шесть тысяч пятьсот девяносто восемь) рублей 78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9.04.2014 года по  30.05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5T10:42:00Z</dcterms:modified>
  <cp:revision>24</cp:revision>
  <dc:subject/>
  <dc:title>ИЗВЕЩЕНИЕ</dc:title>
</cp:coreProperties>
</file>