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</w:t>
      </w:r>
      <w:r>
        <w:rPr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«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й линии напряжением 0,4кВ от трансформаторной подстанции № 73, расположенной по адресу: г. Саратов, ул. Радищева, 55 угол ул. Гоголя до шкафа распределительного силового-1, расположенного по адресу: г. Саратов, ул. Кутякова, 4, протяженностью ориентировочно 9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согласно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220-13ип от 26.03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6 598 (Четыреста девяносто шесть тысяч пятьсот девяносто восемь) рублей 7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5 752 (Семьдесят пять тысяч семьсот пятьдесят два) рубля 3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8 979 (Сто сорок восемь тысяч девятьсот семьдесят девять) рублей 6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 725 (Двадцать две тысячи семьсот двадцать пять) рублей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апре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07:00Z</dcterms:created>
  <dc:creator>IgnatovaN</dc:creator>
  <dc:description/>
  <cp:keywords/>
  <dc:language>en-US</dc:language>
  <cp:lastModifiedBy>SPGS</cp:lastModifiedBy>
  <cp:lastPrinted>2014-04-04T11:35:00Z</cp:lastPrinted>
  <dcterms:modified xsi:type="dcterms:W3CDTF">2014-04-25T06:44:00Z</dcterms:modified>
  <cp:revision>7</cp:revision>
  <dc:subject/>
  <dc:title>Договор купли-продажи оборудования</dc:title>
</cp:coreProperties>
</file>