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____________________________С.Ю. Яценко 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7169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220 – 13ип от 26.03.2013 года.  ТУ № 1761  от  26.03.2013 года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0,4кВ  от опоры ВЛИ-0,4кВ ТП-73, расположенной по адресу: г. Саратов,  ул. Радищева,55  до ШРС-1, расположенного по адресу:  г. Саратов, ул. Кутякова, 4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 Прокладка  КЛ-1кВ  от опоры ВЛИ-0,4кВ ТП-73, расположенной по адресу: г. Саратов,  ул. Радищева,55  до ШРС-1, расположенного по адресу:  г. Саратов, ул. Кутякова, 4.  протяженностью ориентировочно 9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9.04.2014 года  по  30.05.2014 года. 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прокладку  КЛ-1 кВ от опоры ВЛИ-0,4кВ ТП-73, расположенной по адресу: г. Саратов,  ул. Радищева,55  до ШРС-1, расположенного по адресу:  г. Саратов, ул. Кутякова, 4. (шифр 11-13-144 ЭС)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              выполнения аналогичных работ. Членство  в СРО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 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                   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9:43:00Z</dcterms:created>
  <dc:creator>Алексей</dc:creator>
  <dc:description/>
  <cp:keywords/>
  <dc:language>en-US</dc:language>
  <cp:lastModifiedBy>SPGS</cp:lastModifiedBy>
  <cp:lastPrinted>2014-04-25T10:21:00Z</cp:lastPrinted>
  <dcterms:modified xsi:type="dcterms:W3CDTF">2014-04-25T06:21:00Z</dcterms:modified>
  <cp:revision>6</cp:revision>
  <dc:subject/>
  <dc:title>Приложение № 1</dc:title>
</cp:coreProperties>
</file>