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1019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 кВ от   опоры ВЛИ-0,4кВ ШРС/ТП-344  до  объекта  присоединения    (земельного участка), расположенного  по  адресу: 2-й  Масленый  тупик, 10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115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86 562 (сто восемьдесят шесть тысяч пятьсот шестьдесят два) рубля 83 коп.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rFonts w:eastAsia="Calibri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8.04.2014 года  по  1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5T11:11:00Z</dcterms:modified>
  <cp:revision>23</cp:revision>
  <dc:subject/>
  <dc:title>ИЗВЕЩЕНИЕ</dc:title>
</cp:coreProperties>
</file>