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«__» 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18"/>
          <w:szCs w:val="18"/>
        </w:rPr>
      </w:pP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установка опор, в количестве 4 штуки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z w:val="20"/>
          <w:szCs w:val="20"/>
        </w:rPr>
        <w:t>воздушной  линии изолированной напряжением 0,4кВ, проводом марки СИП 2, сечением 3х70+1х70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т опоры ВЛИ-0,4 кВ шкафа распределительного силового трансформаторной подстанции № 344, расположенной  по адресу: г. Саратов, на пересечении ул. Тархова и 1-го Масленного тупика до границ земельного участка, расположенного по адресу: г. Саратов, 2-й Масленный тупик, 10 (кадастровый номер земельного участка 64:48:040408:88), протяженностью ориентировочно 115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ему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364-13ип от 25.11.2013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86 562 (сто восемьдесят шесть тысяч пятьсот шестьдесят два) рубля 8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8 458 (двадцать восемь тысяч четыреста пятьдесят восемь) рублей 7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5 968 (пятьдесят пять тысяч девятьсот шестьдесят восемь) рублей 8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8 537 (восемь тысяч пятьсот тридцать семь) рублей 6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апре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4-04T11:35:00Z</cp:lastPrinted>
  <dcterms:modified xsi:type="dcterms:W3CDTF">2014-04-25T07:11:00Z</dcterms:modified>
  <cp:revision>137</cp:revision>
  <dc:subject/>
  <dc:title>Договор купли-продажи оборудования</dc:title>
</cp:coreProperties>
</file>