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5»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z w:val="24"/>
                <w:szCs w:val="24"/>
              </w:rPr>
              <w:t>186 562 (сто восемьдесят шесть тысяч пятьсот шестьдесят два) рубля 83 коп.</w:t>
            </w:r>
            <w:r>
              <w:rPr>
                <w:sz w:val="24"/>
                <w:szCs w:val="24"/>
                <w:lang w:val="zxx"/>
              </w:rPr>
              <w:t>,</w:t>
            </w:r>
            <w:r>
              <w:rPr>
                <w:sz w:val="24"/>
                <w:szCs w:val="24"/>
              </w:rPr>
              <w:t xml:space="preserve">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ВЛИ-0,4 кВ от   опоры ВЛИ-0,4кВ ШРС/ТП-344 до  объекта  присоединения    (земельного участка), расположенного  по  адресу: 2-й  Масленый  тупик, 1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4 шт.</w:t>
            </w:r>
          </w:p>
          <w:p>
            <w:pPr>
              <w:pStyle w:val="Normal"/>
              <w:shd w:fill="FFFFFF" w:val="clear"/>
              <w:rPr>
                <w:spacing w:val="-2"/>
                <w:w w:val="102"/>
                <w:sz w:val="24"/>
                <w:szCs w:val="24"/>
              </w:rPr>
            </w:pPr>
            <w:r>
              <w:rPr>
                <w:spacing w:val="-2"/>
                <w:w w:val="102"/>
                <w:sz w:val="24"/>
                <w:szCs w:val="24"/>
              </w:rPr>
              <w:t>2.2. Монтаж провода СИП 2 3х70+1х70, протяженностью ориентировочно 115 метра.</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8.04.2014 года  по 1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ШРС/ТП-344 до границы земельного участка по адресу: г. Саратов, 2-й Масленый тупик, 10. (шифр 04-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5T07:04:00Z</dcterms:modified>
  <cp:revision>23</cp:revision>
  <dc:subject/>
  <dc:title>                                                 </dc:title>
</cp:coreProperties>
</file>