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364-13ип от 25.11.2013 года. ТУ № 7255  от   25.11.2013 года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 от   опоры  ВЛИ-0,4кВ ШРС/ТП-344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 присоединения    (земельного участка), расположенного  по  адресу: г. Саратов, 2-й  Масленый  тупик, 10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115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4.2014 года  по  10.06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ШРС/ТП-344 до границы земельного участка по адресу: г. Саратов, 2-й Масленый тупик, 10. (шифр 04-02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51:00Z</dcterms:created>
  <dc:creator>Алексей</dc:creator>
  <dc:description/>
  <cp:keywords/>
  <dc:language>en-US</dc:language>
  <cp:lastModifiedBy>SPGS</cp:lastModifiedBy>
  <cp:lastPrinted>2014-02-06T09:42:00Z</cp:lastPrinted>
  <dcterms:modified xsi:type="dcterms:W3CDTF">2014-04-25T06:51:00Z</dcterms:modified>
  <cp:revision>6</cp:revision>
  <dc:subject/>
  <dc:title>Приложение № 1</dc:title>
</cp:coreProperties>
</file>