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5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5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hyperlink r:id="rId3">
              <w:r>
                <w:rPr>
                  <w:rStyle w:val="InternetLink"/>
                </w:rPr>
                <w:t>31401110199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5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86 56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восемьдесят шесть тысяч пятьсот шестьдесят два) рубля 83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8 апреля 2014 г. по 10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s://zakupki.gov.ru/223/purchase/private/purchase/protocol/pz_ep/documents.html?protocolInfoId=1287782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25T15:16:00Z</cp:lastPrinted>
  <dcterms:modified xsi:type="dcterms:W3CDTF">2014-04-25T11:16:00Z</dcterms:modified>
  <cp:revision>49</cp:revision>
  <dc:subject/>
  <dc:title>ПРОТОКОЛ</dc:title>
</cp:coreProperties>
</file>