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5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1307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И-0,4кВ от ВЛИ-0,4кВ ТП-225  до  объекта присоединения (земельного участка), расположенного  по  адресу: Новосоколовогорский жилой район, ЖГ № 3,                 уч. № 7 (64:48:010113:173)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Установка опор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ровода СИП 2 3х70+1х70, протяженностью ориентировочно 12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38 733 (Двести тридцать восемь тысяч семьсот тридцать три) рубля 35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30.04.2014 г.-10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4-28T07:32:00Z</dcterms:modified>
  <cp:revision>21</cp:revision>
  <dc:subject/>
  <dc:title>ИЗВЕЩЕНИЕ</dc:title>
</cp:coreProperties>
</file>