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042–13ип от 12.09.2013 года.  ТУ  № 5705  от  12.09.2013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  ВЛИ-0,4кВ ТП-225 до </w:t>
            </w:r>
            <w:r>
              <w:rPr>
                <w:sz w:val="20"/>
                <w:szCs w:val="20"/>
              </w:rPr>
              <w:t>объекта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исоединения    (земельного                  участка), расположенного  по  адресу: г. Саратов, Новосоколовогорский жилой район, ЖГ № 3, уч. № 7 (64:48:010113:173)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опор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Установка опор 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70+1х70, протяженностью ориентировочно 12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30.04.2014 года по 10.06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а ВЛИ-0,4кВ от ВЛИ-0,4кВ ТП-225 до границы земельного участка по адресу: г. Саратов Новосоколовогорский жилой район, ЖГ № 3, уч. № 7 (64:48:010113:173).. (шифр 02-14-33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21:00Z</dcterms:created>
  <dc:creator>Алексей</dc:creator>
  <dc:description/>
  <cp:keywords/>
  <dc:language>en-US</dc:language>
  <cp:lastModifiedBy>SPGS</cp:lastModifiedBy>
  <cp:lastPrinted>2014-02-06T09:42:00Z</cp:lastPrinted>
  <dcterms:modified xsi:type="dcterms:W3CDTF">2014-04-28T05:29:00Z</dcterms:modified>
  <cp:revision>7</cp:revision>
  <dc:subject/>
  <dc:title>Приложение № 1</dc:title>
</cp:coreProperties>
</file>