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Демонтаж опоры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Установка опор в количестве 5 штук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воздушной линии изолированной напряжением 0,4кВ смонтированной проводом марки СИП-2, сечением 3х70+1х70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протяженностью ориентировочно 128 метров от опоры ВЛИ-0,4 кВ трансформаторной подстанции № 225, расположенной по адресу: г. Саратов, ул. Камчатская угол ул. Пархоменко до границ земельного участка, расположенного по адресу: г. Саратов, Новосоколовогорский жилой район, ЖГ № 3 (кадастровый номер земельного участка 64:48:010113:173)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 1042-13 ИП от 12.09.2013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FF0000"/>
          <w:spacing w:val="-2"/>
          <w:w w:val="102"/>
          <w:sz w:val="20"/>
          <w:szCs w:val="20"/>
        </w:rPr>
      </w:pPr>
      <w:r>
        <w:rPr>
          <w:b/>
          <w:bCs/>
          <w:color w:val="FF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38 733 (Двести тридцать восемь тысяч семьсот тридцать три) рубля 35 коп., в том числе НДС 18 % -  36 416 (Тридцать шесть тысяч четыреста шестнадцать) рублей 9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71 620  (Семьдесят одна тысяча шестьсот двадцать) рублей 01 коп., в том числе НДС 18% - 10 925 (Десять тысяч девятьсот двадцать пять) рублей 0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апре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4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bookmarkStart w:id="3" w:name="sub_76013"/>
      <w:bookmarkEnd w:id="3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4-23T10:23:00Z</cp:lastPrinted>
  <dcterms:modified xsi:type="dcterms:W3CDTF">2014-04-28T05:51:00Z</dcterms:modified>
  <cp:revision>135</cp:revision>
  <dc:subject/>
  <dc:title>Договор купли-продажи оборудования</dc:title>
</cp:coreProperties>
</file>