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связи по АСКУЭ (ОАО «МегаФон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8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вязи по АСКУЭ (ОАО «МегаФон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8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1317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МегаФон», ОГРН 102780916958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умма договора составляет 288 000 руб. (Двести восемьдесят восемь тысяч) рублей 00 копеек, в том числе НДС 18%, ограничена и не может превышать указанную сум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связи по АСКУЭ с Открытым акционерным обществом «МегаФо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15T12:07:00Z</cp:lastPrinted>
  <dcterms:modified xsi:type="dcterms:W3CDTF">2014-04-28T07:53:00Z</dcterms:modified>
  <cp:revision>71</cp:revision>
  <dc:subject/>
  <dc:title>ПРОТОКОЛ</dc:title>
</cp:coreProperties>
</file>