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54</w:t>
            </w:r>
            <w:r>
              <w:rPr>
                <w:rFonts w:eastAsia="Calibri"/>
                <w:lang w:val="en-US"/>
              </w:rPr>
              <w:t>-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1405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otc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tende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1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комплектов оборудования для учета электроэнергии с приборов учета, установленных на опорах воздушных линий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днофазный комплект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рехфазный комплект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четчик для установки в РУ-0,4 ТП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дули сбора и передачи данны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диомодули»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ехнические характеристики изложены в </w:t>
            </w:r>
            <w:r>
              <w:rPr>
                <w:rFonts w:eastAsia="Calibri"/>
              </w:rPr>
              <w:t>Информационной карте открытого запроса цен в электронной форме (п. 3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ляемый Товар должен быть новым, не бывшим ранее в эксплуат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3312480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3 029 646 (три миллиона двадцать девять тысяч шестьсот сорок шесть) рублей 00 копеек, включая все обязательные платежи и налоги, в том числе НДС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-во поставляемого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лок измерительный однофазный – 600 шт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лок измерительный трёхфазный – 18 шт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четчики для установки в РУ-0,4 ТП-9 шт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одули сбора и передачи данных-9 шт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диомодули – 9 шт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действ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12 месяцев с даты подписа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ичие у Поставщика Товара Сертификата о внесении в Госреестр средств измерений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язательно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/>
            </w:pPr>
            <w:r>
              <w:rPr/>
              <w:t>Опыт работы Поставщика Товара на рынке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Не менее 5 лет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9.04.2014 года до 14:00 14.05.2014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    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на которой </w:t>
            </w:r>
            <w:r>
              <w:rPr>
                <w:sz w:val="23"/>
                <w:szCs w:val="23"/>
              </w:rPr>
              <w:t>проводится процедура закупки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29 апреля 2014 года </w:t>
            </w:r>
          </w:p>
        </w:tc>
      </w:tr>
      <w:tr>
        <w:trPr>
          <w:trHeight w:val="24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14 мая 2014 года </w:t>
            </w:r>
            <w:r>
              <w:rPr>
                <w:rFonts w:eastAsia="Calibri"/>
              </w:rPr>
              <w:t>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ая 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17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за партию Товара после доставки в течение 10 (десяти) банковских дней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1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 </w:t>
            </w:r>
            <w:hyperlink r:id="rId1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otc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tender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29 апреля 2014 года до 14:00  14 мая 2014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33:00Z</dcterms:created>
  <dc:creator>9608</dc:creator>
  <dc:description/>
  <cp:keywords/>
  <dc:language>en-US</dc:language>
  <cp:lastModifiedBy>SPGS</cp:lastModifiedBy>
  <dcterms:modified xsi:type="dcterms:W3CDTF">2014-04-28T10:16:00Z</dcterms:modified>
  <cp:revision>6</cp:revision>
  <dc:subject/>
  <dc:title>ИЗВЕЩЕНИЕ</dc:title>
</cp:coreProperties>
</file>