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ГОВОР ПОСТАВКИ №  _____________  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 Саратов                                                                                                              «____»__________ 2014 года                                                                                             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Покупатель</w:t>
      </w:r>
      <w:r>
        <w:rPr/>
        <w:t xml:space="preserve">, в лице генерального директора </w:t>
      </w:r>
      <w:r>
        <w:rPr>
          <w:bCs/>
        </w:rPr>
        <w:t>Козина Сергея Валентиновича,</w:t>
      </w:r>
      <w:r>
        <w:rPr/>
        <w:t xml:space="preserve"> действующего на основании  Устава, с одной стороны, и ______________________________________________________, именуемый в дальнейшем </w:t>
      </w:r>
      <w:r>
        <w:rPr>
          <w:b/>
        </w:rPr>
        <w:t>Поставщик,</w:t>
      </w:r>
      <w:r>
        <w:rPr/>
        <w:t xml:space="preserve"> в лице _________________________________________, действующего на основании _______________________________, с другой стороны </w:t>
      </w:r>
      <w:r>
        <w:rPr>
          <w:szCs w:val="24"/>
        </w:rPr>
        <w:t>(именуемые совместно – «Стороны»)</w:t>
      </w:r>
      <w:r>
        <w:rPr/>
        <w:t>, заключили настоящий договор о нижеследующем: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>1. Предмет договора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/>
      </w:pPr>
      <w:r>
        <w:rPr>
          <w:sz w:val="24"/>
          <w:szCs w:val="24"/>
        </w:rPr>
        <w:t>Поставщик обязуется по Заявкам (Приложение № 1) Покупателя поставлять комплекты оборудования для учета электроэнергии с приборов учета, установленных на опорах воздушных линий, (далее «Товар») исходя из Перечня и требований к комплектам оборудования (Приложение № 3) в адрес Покупателя: г. Саратов, ул. Белоглинская, д. 40,                    а Покупатель принимать и оплачивать Товар на условиях и в сроки, предусмотренные настоящим Договором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На основании Заявки Покупателя Поставщик формирует и направляет на согласование Покупателю Спецификацию на партию Товара (Приложение № 2), отражающую ассортимент, количество, срок поставки, стоимость и другие условия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eastAsia="Calibri"/>
          <w:sz w:val="24"/>
          <w:szCs w:val="24"/>
        </w:rPr>
        <w:t>Поставляемый Товар должен быть новым, не бывшим ранее в эксплуатации.</w:t>
      </w:r>
      <w:r>
        <w:rPr>
          <w:sz w:val="24"/>
          <w:szCs w:val="24"/>
        </w:rPr>
        <w:t xml:space="preserve"> Поставщик обязан передать Товар Покупателю свободным от прав третьих лиц,                                    не находящимся в залоге, под арестом и свободным от любых других обременений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</w:rPr>
        <w:t>Покупателем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>на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>основании протокола __________________________________________________________________________________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lang w:val="zxx"/>
        </w:rPr>
        <w:t>2011 г</w:t>
      </w:r>
      <w:r>
        <w:rPr>
          <w:spacing w:val="-2"/>
          <w:w w:val="102"/>
          <w:sz w:val="24"/>
          <w:szCs w:val="24"/>
        </w:rPr>
        <w:t>ода</w:t>
      </w:r>
      <w:r>
        <w:rPr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</w:rPr>
        <w:t xml:space="preserve"> и</w:t>
      </w:r>
      <w:r>
        <w:rPr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spacing w:val="-2"/>
          <w:w w:val="102"/>
          <w:sz w:val="24"/>
          <w:szCs w:val="24"/>
        </w:rPr>
        <w:t>ем</w:t>
      </w:r>
      <w:r>
        <w:rPr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spacing w:val="-2"/>
          <w:w w:val="102"/>
          <w:sz w:val="24"/>
          <w:szCs w:val="24"/>
        </w:rPr>
        <w:t>Закрытого акционерного о</w:t>
      </w:r>
      <w:r>
        <w:rPr>
          <w:spacing w:val="-2"/>
          <w:w w:val="102"/>
          <w:sz w:val="24"/>
          <w:szCs w:val="24"/>
          <w:lang w:val="zxx"/>
        </w:rPr>
        <w:t>бщества</w:t>
      </w:r>
      <w:r>
        <w:rPr>
          <w:spacing w:val="-2"/>
          <w:w w:val="102"/>
          <w:sz w:val="24"/>
          <w:szCs w:val="24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</w:rPr>
        <w:t>ым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>Советом директоров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>ЗАО</w:t>
      </w:r>
      <w:r>
        <w:rPr>
          <w:spacing w:val="-2"/>
          <w:w w:val="102"/>
          <w:sz w:val="24"/>
          <w:szCs w:val="24"/>
          <w:lang w:val="zxx"/>
        </w:rPr>
        <w:t xml:space="preserve"> «Саратовское предприятие городских электрических сетей» (Протокол № </w:t>
      </w:r>
      <w:r>
        <w:rPr>
          <w:spacing w:val="-2"/>
          <w:w w:val="102"/>
          <w:sz w:val="24"/>
          <w:szCs w:val="24"/>
        </w:rPr>
        <w:t>1</w:t>
      </w:r>
      <w:r>
        <w:rPr>
          <w:spacing w:val="-2"/>
          <w:w w:val="102"/>
          <w:sz w:val="24"/>
          <w:szCs w:val="24"/>
          <w:lang w:val="zxx"/>
        </w:rPr>
        <w:t>/1</w:t>
      </w:r>
      <w:r>
        <w:rPr>
          <w:spacing w:val="-2"/>
          <w:w w:val="102"/>
          <w:sz w:val="24"/>
          <w:szCs w:val="24"/>
        </w:rPr>
        <w:t>3</w:t>
      </w:r>
      <w:r>
        <w:rPr>
          <w:spacing w:val="-2"/>
          <w:w w:val="102"/>
          <w:sz w:val="24"/>
          <w:szCs w:val="24"/>
          <w:lang w:val="zxx"/>
        </w:rPr>
        <w:t xml:space="preserve"> от </w:t>
      </w:r>
      <w:r>
        <w:rPr>
          <w:spacing w:val="-2"/>
          <w:w w:val="102"/>
          <w:sz w:val="24"/>
          <w:szCs w:val="24"/>
        </w:rPr>
        <w:t>31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>января</w:t>
      </w:r>
      <w:r>
        <w:rPr>
          <w:spacing w:val="-2"/>
          <w:w w:val="102"/>
          <w:sz w:val="24"/>
          <w:szCs w:val="24"/>
          <w:lang w:val="zxx"/>
        </w:rPr>
        <w:t xml:space="preserve"> 201</w:t>
      </w:r>
      <w:r>
        <w:rPr>
          <w:spacing w:val="-2"/>
          <w:w w:val="102"/>
          <w:sz w:val="24"/>
          <w:szCs w:val="24"/>
        </w:rPr>
        <w:t>3 года).</w:t>
      </w:r>
    </w:p>
    <w:p>
      <w:pPr>
        <w:pStyle w:val="Style13"/>
        <w:tabs>
          <w:tab w:val="clear" w:pos="720"/>
          <w:tab w:val="left" w:pos="653" w:leader="none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Порядок расчетов</w:t>
      </w:r>
    </w:p>
    <w:p>
      <w:pPr>
        <w:pStyle w:val="Normal"/>
        <w:tabs>
          <w:tab w:val="clear" w:pos="720"/>
          <w:tab w:val="left" w:pos="426" w:leader="none"/>
          <w:tab w:val="left" w:pos="850" w:leader="none"/>
        </w:tabs>
        <w:suppressAutoHyphens w:val="true"/>
        <w:spacing w:lineRule="auto" w:line="276"/>
        <w:jc w:val="both"/>
        <w:rPr/>
      </w:pPr>
      <w:r>
        <w:rPr>
          <w:szCs w:val="24"/>
        </w:rPr>
        <w:tab/>
        <w:t xml:space="preserve">   2.1. Общая стоимость Товара за период действия по настоящему Договору устанавливается в рублях и составляет _____________________________________________,             в том числе с НДС – 18 % ________________________.</w:t>
      </w:r>
    </w:p>
    <w:p>
      <w:pPr>
        <w:pStyle w:val="Normal"/>
        <w:ind w:firstLine="567"/>
        <w:jc w:val="both"/>
        <w:rPr/>
      </w:pPr>
      <w:r>
        <w:rPr>
          <w:i/>
          <w:szCs w:val="24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1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ая стоимость Товара за период действия по настоящему Договору устанавливается в рублях и составляет __________________________________, без НДС.</w:t>
      </w:r>
    </w:p>
    <w:p>
      <w:pPr>
        <w:pStyle w:val="Style13"/>
        <w:tabs>
          <w:tab w:val="clear" w:pos="720"/>
          <w:tab w:val="left" w:pos="850" w:leader="none"/>
          <w:tab w:val="left" w:pos="1080" w:leader="none"/>
        </w:tabs>
        <w:spacing w:lineRule="auto" w:line="276"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2. Счет должен быть подписан уполномоченным лицом Поставщика и отправлен Покупателю по факсу или вручен лично. </w:t>
      </w:r>
    </w:p>
    <w:p>
      <w:pPr>
        <w:pStyle w:val="Style13"/>
        <w:tabs>
          <w:tab w:val="clear" w:pos="720"/>
          <w:tab w:val="left" w:pos="850" w:leader="none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Покупатель обязан оплатить партию Товара после доставки в адрес Покупателя,                  в течение 10 (десяти) банковских дней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</w:r>
    </w:p>
    <w:p>
      <w:pPr>
        <w:pStyle w:val="Style13"/>
        <w:tabs>
          <w:tab w:val="clear" w:pos="720"/>
          <w:tab w:val="left" w:pos="850" w:leader="none"/>
          <w:tab w:val="left" w:pos="1080" w:leader="none"/>
        </w:tabs>
        <w:spacing w:before="0" w:after="60"/>
        <w:ind w:left="0" w:righ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-фактурой.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Стороны обязуются проводить сверку расчетов с последующим составлением Актов сверки взаиморасчетов не реже, чем один раз в 6 (шесть) месяцев.</w:t>
      </w:r>
    </w:p>
    <w:p>
      <w:pPr>
        <w:pStyle w:val="Normal1"/>
        <w:tabs>
          <w:tab w:val="clear" w:pos="720"/>
          <w:tab w:val="left" w:pos="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3. Сроки и условия поставки</w:t>
      </w:r>
    </w:p>
    <w:p>
      <w:pPr>
        <w:pStyle w:val="Style13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/>
      </w:pPr>
      <w:r>
        <w:rPr>
          <w:sz w:val="24"/>
          <w:szCs w:val="24"/>
        </w:rPr>
        <w:tab/>
        <w:t>3.1. 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Заявка должна быть направлена на телефонный номер: _____________________ (для факсимильного Заказа) или на электронную почту: ________________. В течение 2 (двух) рабочих дней с момента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Поставка Товара производится путем отгрузки (передачи) Покупателю в течение               10 (десяти) календарных дней с момента подписания обеими сторонами спецификации на соответствующую партию Товара. Допускается досрочная поставка Товара по согласованию с Покупателем.</w:t>
      </w:r>
    </w:p>
    <w:p>
      <w:pPr>
        <w:pStyle w:val="Style13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/>
      </w:pPr>
      <w:r>
        <w:rPr>
          <w:sz w:val="24"/>
          <w:szCs w:val="24"/>
        </w:rPr>
        <w:tab/>
        <w:t xml:space="preserve">3.2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 </w:t>
      </w:r>
    </w:p>
    <w:p>
      <w:pPr>
        <w:pStyle w:val="Style13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/>
      </w:pPr>
      <w:r>
        <w:rPr>
          <w:sz w:val="24"/>
          <w:szCs w:val="24"/>
        </w:rPr>
        <w:tab/>
        <w:t>3.3. Поставщик несет ответственность за любые потери и/или повреждения Товара, связанные с  неправильной упаковкой.</w:t>
      </w:r>
    </w:p>
    <w:p>
      <w:pPr>
        <w:pStyle w:val="Style13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3.4. Датой поставки считается дата приемки Товара, указанная в накладной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Style13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3.5.В течение установленного срока поставки Поставщик обязан поставить своими силами и за свой счет партию Товара в адрес Покупателя: г. Саратов, ул. Белоглинская, д. 40.</w:t>
      </w:r>
    </w:p>
    <w:p>
      <w:pPr>
        <w:pStyle w:val="Style13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4. Качество Товара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4.1. Поставляемый Товар должен соответствовать по качеству, надлежащим для данного Товара  ТУ и ГОСТами и подтверждаться соответствующими документами (паспортами и сертификатами).</w:t>
      </w:r>
    </w:p>
    <w:p>
      <w:pPr>
        <w:pStyle w:val="Normal1"/>
        <w:tabs>
          <w:tab w:val="clear" w:pos="720"/>
          <w:tab w:val="left" w:pos="-1843" w:leader="none"/>
        </w:tabs>
        <w:spacing w:lineRule="atLeast" w:line="22" w:before="20" w:after="20"/>
        <w:ind w:firstLine="567"/>
        <w:jc w:val="both"/>
        <w:rPr/>
      </w:pPr>
      <w:r>
        <w:rPr>
          <w:sz w:val="24"/>
          <w:szCs w:val="24"/>
        </w:rPr>
        <w:t>4.2. Приемка Товара по количеству и качеству осуществляется в соответствии с Инструкциями о порядке приемки продукции производственно-технического назначения и товаров народного потребления по количеству и каче</w:t>
        <w:softHyphen/>
        <w:t>ству (Инструкции: П-6 от 15.06.65 г., П-7 от 25.04.66 г., утвержденные Постановлением Госарбитража - в части, не противоречащей ГК РФ и настоящему Договору)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4.3. При установлении Покупателем несоответствия полученного Товара по количеству или качеству, последний обязан немедленно известить об этом Поставщика. Факт несоответствия полученного Товара по количеству и качеству должен быть оформлен актом в установленном порядке, при этом присутствие представителя Поставщика обязательно. При отказе Поставщика от прибытия представителя, акт должен быть составлен в присутствии представителя независимой организации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4.4. В случае передачи Товара ненадлежащего качества Покупатель вправе по своему выбору потребовать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ab/>
        <w:t>4.4.1.замены Товара ненадлежащего качества Товаром, соответствующим условиям договора. Замена Товара ненадлежащего качества производится в течение 10 (десяти) дней с момента поступления Поставщику требования Покупателя о замене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ab/>
        <w:t>4.4.2. соразмерного уменьшения цены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ab/>
        <w:t>4.4.3. безвозмездного устранения недостатков в течение 7 (семи) дней с момента извещения Поставщика Покупателем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ab/>
        <w:t>4.4.4. возмещения своих расходов на устранение недостатков Товара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ab/>
        <w:t>4.4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ind w:firstLine="180"/>
        <w:jc w:val="both"/>
        <w:rPr/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4. 5. В случае поставки Товара, не соответствующего заказанному ассортименту, или количеству, или качеству, </w:t>
      </w:r>
      <w:r>
        <w:rPr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Style13"/>
        <w:tabs>
          <w:tab w:val="clear" w:pos="720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6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 xml:space="preserve">4.7. При невыполнении Покупателем условий п. 4.2., 4.3., 4.4. настоящего договора, претензии по качеству и количеству Товара Поставщиком не принимаются. Товар (партия Товара) считается принятой Покупателем по качественным и количественным характеристикам, указанным в сопроводительных документах. </w:t>
      </w:r>
    </w:p>
    <w:p>
      <w:pPr>
        <w:pStyle w:val="Normal1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                                                            </w:t>
      </w:r>
    </w:p>
    <w:p>
      <w:pPr>
        <w:pStyle w:val="Normal1"/>
        <w:ind w:firstLine="567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5. Ответственность сторон</w:t>
      </w:r>
    </w:p>
    <w:p>
      <w:pPr>
        <w:pStyle w:val="221"/>
        <w:jc w:val="both"/>
        <w:rPr/>
      </w:pPr>
      <w:r>
        <w:rPr>
          <w:sz w:val="24"/>
          <w:szCs w:val="24"/>
        </w:rPr>
        <w:t>5.1. В случае нарушения Поставщиком сроков поставки партий Товара, определенных в соответствующих Заявках или сроков устранения недостатков Поставщик обязуется выплатить Покупателю неустойку в размере 0,1% от стоимости не поставленного, не замененного в срок Товара за каждый день просрочки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 xml:space="preserve">5.2. В случае нарушения сроков оплаты партии Товара Поставщик вправе требовать уплаты Покупателем  неустойки в размере 0,1% от стоимости поставленной и неоплаченной партии Товара за каждый день просрочки оплаты до момента оплаты. 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5.3. Претензионный порядок для урегулирования возникших между сторонами разногласий обязателен. Сторона, по</w:t>
        <w:softHyphen/>
        <w:t>лучившая претензию, обязана ответить на нее в течение                    10 (десяти) дней с момента ее получения. Отсутствие ответа на претензию в указанный срок, считается принятием изложенных в ней требований.</w:t>
      </w:r>
    </w:p>
    <w:p>
      <w:pPr>
        <w:pStyle w:val="22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4. Возмещение убытков и уплата неустойки не освобождает Стороны от выполнения обязательств, взятых ими на себя по настоящему договору.</w:t>
      </w:r>
    </w:p>
    <w:p>
      <w:pPr>
        <w:pStyle w:val="Normal"/>
        <w:ind w:firstLine="567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1"/>
        <w:jc w:val="center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>6. Форс-мажор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6.1. При наступлении обстоятельств непреодолимой силы (военные действия, стихийные бедствия и пр.) действие договора приостанавливается на весь период существования данных обстоятельств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6.2. Стороны должны уведомить друг друга о приостановлении действия договора в силу сложившихся обстоятельств в течение 10 дней со дня их наступления и подтвердить документами соответствующих органов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6.3. Неуведомление или несвоевременное уведомление о наступлении или прекращении форс-мажорных обязательств лишают Сторону права ссылаться на них.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Если действие договора не возобновляется по истечении трех месяцев со дня его приостановления, любая из сторон вправе расторгнуть договор в соответствии с действующим законодательством. 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</w:t>
      </w:r>
      <w:r>
        <w:rPr>
          <w:b/>
          <w:smallCaps/>
          <w:sz w:val="24"/>
          <w:szCs w:val="24"/>
        </w:rPr>
        <w:t>. Арбитраж</w:t>
      </w:r>
    </w:p>
    <w:p>
      <w:pPr>
        <w:pStyle w:val="Style13"/>
        <w:tabs>
          <w:tab w:val="clear" w:pos="720"/>
          <w:tab w:val="left" w:pos="1080" w:leader="none"/>
        </w:tabs>
        <w:spacing w:before="0" w:after="60"/>
        <w:ind w:left="180" w:right="0" w:hanging="0"/>
        <w:rPr>
          <w:small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Все споры, возникающие из неисполнения договора и не улаженные соглашением сторон, рассматриваются в Арбитражном суде Саратовской области. 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8. Прочие условия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before="0" w:after="6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before="0" w:after="6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8.3. Взаимоотношения сторон, не предусмотренные настоящим договором, регулируются в соответствии с действующим законодательством РФ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8.4. Ни одна из сторон не вправе передавать третьим лицам свои права и обязанности по настоящему договору без письменного согласия другой стороны.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Настоящий договор вступает в силу с момента его подписания и действует в течение                  12 месяцев. </w:t>
      </w:r>
    </w:p>
    <w:p>
      <w:pPr>
        <w:pStyle w:val="Normal1"/>
        <w:tabs>
          <w:tab w:val="clear" w:pos="720"/>
          <w:tab w:val="left" w:pos="428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9. ЮРИДИЧЕСКИЕ АДРЕСА, ПОДПИСИ И БАНКОВСКИЕ РЕКВИЗИТЫ СТОРОН:</w:t>
      </w:r>
    </w:p>
    <w:p>
      <w:pPr>
        <w:pStyle w:val="Normal1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окупатель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ставщик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spacing w:val="-2"/>
                <w:w w:val="102"/>
                <w:sz w:val="20"/>
              </w:rPr>
            </w:pPr>
            <w:r>
              <w:rPr>
                <w:b/>
                <w:bCs/>
              </w:rPr>
              <w:t>_____________________</w:t>
            </w:r>
          </w:p>
        </w:tc>
      </w:tr>
    </w:tbl>
    <w:p>
      <w:pPr>
        <w:pStyle w:val="Normal1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Normal"/>
        <w:rPr>
          <w:b/>
          <w:b/>
          <w:color w:val="00B050"/>
          <w:sz w:val="28"/>
          <w:szCs w:val="22"/>
        </w:rPr>
      </w:pPr>
      <w:r>
        <w:rPr>
          <w:b/>
          <w:color w:val="00B050"/>
          <w:sz w:val="28"/>
          <w:szCs w:val="22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b/>
          <w:b/>
        </w:rPr>
      </w:pPr>
      <w:r>
        <w:rPr>
          <w:sz w:val="20"/>
        </w:rPr>
        <w:t xml:space="preserve">    </w:t>
      </w:r>
      <w:r>
        <w:rPr>
          <w:b/>
        </w:rPr>
        <w:t xml:space="preserve">  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к договору поставки </w:t>
      </w:r>
    </w:p>
    <w:p>
      <w:pPr>
        <w:pStyle w:val="Normal"/>
        <w:tabs>
          <w:tab w:val="clear" w:pos="720"/>
          <w:tab w:val="left" w:pos="5778" w:leader="none"/>
          <w:tab w:val="right" w:pos="9921" w:leader="none"/>
        </w:tabs>
        <w:ind w:firstLine="540"/>
        <w:rPr/>
      </w:pPr>
      <w:r>
        <w:rPr>
          <w:b/>
        </w:rPr>
        <w:tab/>
        <w:t>№___ от «___»____________2014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Cs w:val="24"/>
        </w:rPr>
        <w:t xml:space="preserve"> </w:t>
      </w:r>
      <w:r>
        <w:rPr>
          <w:b/>
          <w:bCs/>
          <w:color w:val="000000"/>
          <w:spacing w:val="-5"/>
          <w:szCs w:val="24"/>
        </w:rPr>
        <w:t>н</w:t>
      </w:r>
      <w:r>
        <w:rPr>
          <w:b/>
          <w:bCs/>
          <w:color w:val="000000"/>
          <w:spacing w:val="1"/>
          <w:szCs w:val="24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4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>«___» _______________ 2014 г.</w:t>
      </w:r>
    </w:p>
    <w:p>
      <w:pPr>
        <w:pStyle w:val="Normal"/>
        <w:shd w:fill="FFFFFF" w:val="clear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Cs w:val="24"/>
        </w:rPr>
        <w:t>Во исполнение договора поставки №___от «___»___________2014 г.</w:t>
      </w:r>
      <w:r>
        <w:rPr>
          <w:color w:val="000000"/>
          <w:szCs w:val="24"/>
        </w:rPr>
        <w:t xml:space="preserve"> прошу Вас</w:t>
      </w:r>
      <w:r>
        <w:rPr>
          <w:color w:val="000000"/>
          <w:spacing w:val="-1"/>
          <w:szCs w:val="24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8"/>
          <w:szCs w:val="24"/>
        </w:rPr>
      </w:pPr>
      <w:r>
        <w:rPr>
          <w:color w:val="000000"/>
          <w:spacing w:val="-8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466"/>
        <w:gridCol w:w="1143"/>
        <w:gridCol w:w="2569"/>
        <w:gridCol w:w="1463"/>
        <w:gridCol w:w="150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Cs w:val="24"/>
              </w:rPr>
              <w:t>п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>Наименование Това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>Ед. изм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>Цена за ед. с НДС, 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>Количест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>Сумма, руб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Cs w:val="24"/>
        </w:rPr>
      </w:pPr>
      <w:r>
        <w:rPr>
          <w:b/>
          <w:bCs/>
          <w:color w:val="000000"/>
          <w:spacing w:val="1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  <w:t xml:space="preserve">        </w:t>
      </w:r>
      <w:r>
        <w:rPr>
          <w:b/>
          <w:bCs/>
          <w:color w:val="000000"/>
          <w:spacing w:val="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  <w:lang w:val="en-US" w:eastAsia="en-US"/>
        </w:rPr>
      </w:pPr>
      <w:r>
        <w:rPr>
          <w:b/>
          <w:bCs/>
          <w:color w:val="000000"/>
          <w:spacing w:val="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56765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24"/>
        </w:rPr>
        <w:t>«____»_______________2014 г</w:t>
      </w:r>
      <w:r>
        <w:rPr>
          <w:bCs/>
          <w:color w:val="000000"/>
          <w:spacing w:val="4"/>
        </w:rPr>
        <w:t>.                                         Форму заявки подтверждаю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___________/С.В. Козин/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b/>
        </w:rPr>
        <w:t xml:space="preserve">Приложение № 2 к договору поставки </w:t>
      </w:r>
    </w:p>
    <w:p>
      <w:pPr>
        <w:pStyle w:val="Normal"/>
        <w:tabs>
          <w:tab w:val="clear" w:pos="720"/>
          <w:tab w:val="left" w:pos="5778" w:leader="none"/>
          <w:tab w:val="right" w:pos="9921" w:leader="none"/>
        </w:tabs>
        <w:ind w:firstLine="540"/>
        <w:rPr/>
      </w:pPr>
      <w:r>
        <w:rPr>
          <w:b/>
        </w:rPr>
        <w:tab/>
        <w:t>№___ от «___»____________2014 года</w:t>
      </w:r>
    </w:p>
    <w:p>
      <w:pPr>
        <w:pStyle w:val="Normal"/>
        <w:ind w:hanging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4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      «___» _________ 2014 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061"/>
        <w:gridCol w:w="1440"/>
        <w:gridCol w:w="14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аименован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Цена с НДС, руб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умма с НДС,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Cs w:val="24"/>
              </w:rPr>
              <w:t>БИЗ (Блок измерительный) однофазны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счётчик электрической энергии однофазный МИРТЕК-1-РУ-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</w:rPr>
              <w:t>1-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1-230-5-60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S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RF</w:t>
            </w:r>
            <w:r>
              <w:rPr>
                <w:szCs w:val="24"/>
              </w:rPr>
              <w:t>2400/1-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2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корпус БИЗ однофазный </w:t>
            </w:r>
            <w:r>
              <w:rPr>
                <w:szCs w:val="24"/>
                <w:lang w:val="en-US"/>
              </w:rPr>
              <w:t>IP</w:t>
            </w:r>
            <w:r>
              <w:rPr>
                <w:szCs w:val="24"/>
              </w:rPr>
              <w:t>54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автоматический выключатель ВА47-29 2Р 63А 4,5к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Cs w:val="24"/>
              </w:rPr>
              <w:t>- крепление на опору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Cs w:val="24"/>
              </w:rPr>
              <w:t>БИЗ (Блок измерительный) трёхфазны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счётчик электрической энергии однофазный МИРТЕК-3-РУ-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</w:rPr>
              <w:t>31-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1-230-5-60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RF</w:t>
            </w:r>
            <w:r>
              <w:rPr>
                <w:szCs w:val="24"/>
              </w:rPr>
              <w:t>2400/1-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2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корпус БИЗ трёхфазный </w:t>
            </w:r>
            <w:r>
              <w:rPr>
                <w:szCs w:val="24"/>
                <w:lang w:val="en-US"/>
              </w:rPr>
              <w:t>IP</w:t>
            </w:r>
            <w:r>
              <w:rPr>
                <w:szCs w:val="24"/>
              </w:rPr>
              <w:t>54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автоматический выключатель ВА47-29 4Р 63А 4,5кА;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- крепление на опору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чётчик электрической энергии однофазный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МИРТЕК-3-РУ-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</w:rPr>
              <w:t>31-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1-230-5-10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-Т-</w:t>
            </w:r>
            <w:r>
              <w:rPr>
                <w:szCs w:val="24"/>
                <w:lang w:val="en-US"/>
              </w:rPr>
              <w:t>RF</w:t>
            </w:r>
            <w:r>
              <w:rPr>
                <w:szCs w:val="24"/>
              </w:rPr>
              <w:t>2400/1-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 сбора и передачи данных МИРТ-85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диомодуль МИРТ-50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9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Дата поставки Партии товара  –  «___» _____________ 201_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Партии товара – _______________________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2"/>
          <w:szCs w:val="22"/>
        </w:rPr>
        <w:t>Итого сумма, подлежащая оплате Поставщику: _______________ руб., в т.ч. НДС 18% 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купатель:</w:t>
            </w:r>
            <w:r>
              <w:rPr>
                <w:b/>
                <w:bCs/>
              </w:rPr>
              <w:t xml:space="preserve">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С.В. Козин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оставщ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spacing w:val="-2"/>
                <w:w w:val="102"/>
                <w:sz w:val="20"/>
              </w:rPr>
            </w:pPr>
            <w:r>
              <w:rPr>
                <w:b/>
                <w:bCs/>
              </w:rPr>
              <w:t>_____________________</w:t>
            </w:r>
          </w:p>
        </w:tc>
      </w:tr>
    </w:tbl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b/>
        </w:rPr>
        <w:t xml:space="preserve">Приложение № 3 к договору поставки </w:t>
      </w:r>
    </w:p>
    <w:p>
      <w:pPr>
        <w:pStyle w:val="Normal"/>
        <w:tabs>
          <w:tab w:val="clear" w:pos="720"/>
          <w:tab w:val="left" w:pos="5778" w:leader="none"/>
          <w:tab w:val="right" w:pos="9921" w:leader="none"/>
        </w:tabs>
        <w:ind w:firstLine="540"/>
        <w:rPr/>
      </w:pPr>
      <w:r>
        <w:rPr>
          <w:b/>
        </w:rPr>
        <w:tab/>
        <w:t>№___ от «___»____________2014 года</w:t>
      </w:r>
    </w:p>
    <w:p>
      <w:pPr>
        <w:pStyle w:val="Normal"/>
        <w:ind w:hanging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требования к комплектам 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днофазный комплек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5344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З (Блок измерительный) Состав: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1.</w:t>
            </w:r>
            <w:r>
              <w:rPr>
                <w:sz w:val="20"/>
              </w:rPr>
              <w:t xml:space="preserve">Однофазный </w:t>
            </w:r>
            <w:r>
              <w:rPr>
                <w:b/>
                <w:sz w:val="20"/>
              </w:rPr>
              <w:t>(Счетчик электрической энерг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  <w:lang w:eastAsia="en-US"/>
              </w:rPr>
              <w:t>МИРТЕК-1-РУ-W31-А1-230-5-60А-S</w:t>
            </w:r>
            <w:r>
              <w:rPr>
                <w:b/>
                <w:sz w:val="20"/>
                <w:lang w:val="en-US" w:eastAsia="en-US"/>
              </w:rPr>
              <w:t>S</w:t>
            </w:r>
            <w:r>
              <w:rPr>
                <w:b/>
                <w:sz w:val="20"/>
                <w:lang w:eastAsia="en-US"/>
              </w:rPr>
              <w:t>-RF2400-Q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2.</w:t>
            </w:r>
            <w:r>
              <w:rPr>
                <w:sz w:val="20"/>
              </w:rPr>
              <w:t xml:space="preserve">Корпус БИЗ 1 фазный в исполнении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>54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</w:t>
            </w:r>
            <w:r>
              <w:rPr>
                <w:sz w:val="20"/>
              </w:rPr>
              <w:t xml:space="preserve">Автоматический выключатель  </w:t>
            </w:r>
            <w:r>
              <w:rPr>
                <w:b/>
                <w:sz w:val="20"/>
              </w:rPr>
              <w:t>ВА 47-29 2</w:t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</w:rPr>
              <w:t xml:space="preserve"> 63А 4,5 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4.</w:t>
            </w:r>
            <w:r>
              <w:rPr>
                <w:sz w:val="20"/>
              </w:rPr>
              <w:t>Крепление на опору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чётчики должны соответствовать требованиям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аличие сертификата об утверждении типа средств измерений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Рабочие напряже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30</w:t>
            </w:r>
            <w:r>
              <w:rPr>
                <w:sz w:val="20"/>
              </w:rPr>
              <w:t xml:space="preserve"> В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Рабочие ток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 (60) А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оминальная частота се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 Гц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Классы точности по ГОСТ Р 5242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хуже 1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хемы включе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фазная 2-х проводная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Индикация работоспособного состоя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Количество тарифов, не менее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етырёх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отребляемая встроенными модулями связ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не более 2 Вт (10 В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не более 0,5 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не более 3 Вт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чётчик обеспечивает учёт: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Фиксация измерений по времени: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 месяца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аличие энергонезависимых часов и календаря, обеспечивающих: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Приделы основной абсолютной погрешности хода часов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5 с/сут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менее 30 лет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аличие двух тарифных расписаний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Ограничение потребления и мощнос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ерезагрузок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самодиагностики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включения и отключения питания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аличие цифровых интерфейсов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F2400 </w:t>
            </w:r>
            <w:r>
              <w:rPr>
                <w:i/>
                <w:sz w:val="20"/>
                <w:lang w:val="en-US"/>
              </w:rPr>
              <w:t>(ZigBee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корость обмена по интерфейсу любого типа  не менее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 600 бит/с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Адреса счётчиков от 1 до 6553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0"/>
              </w:rPr>
              <w:t>от -40 до +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Гарантийный срок службы, не менее, л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редняя наработка счётчиков на отказ должна составлят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менее 160000 часов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четчики электрической энергии должны иметь возможность интеграции в систему АИИС КУЭ «МИРТ Энергобаланс» </w:t>
            </w:r>
            <w:r>
              <w:rPr>
                <w:i/>
                <w:sz w:val="20"/>
              </w:rPr>
              <w:t xml:space="preserve">(«прямой» опрос прибора учета ПО </w:t>
            </w:r>
            <w:r>
              <w:rPr>
                <w:i/>
                <w:sz w:val="20"/>
                <w:lang w:val="en-US"/>
              </w:rPr>
              <w:t>RadioAccess</w:t>
            </w:r>
            <w:r>
              <w:rPr>
                <w:i/>
                <w:sz w:val="20"/>
              </w:rPr>
              <w:t>-3)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Трёхфазный комплек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5343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З (Блок измерительный) трёхфазный</w:t>
            </w:r>
          </w:p>
          <w:p>
            <w:pPr>
              <w:pStyle w:val="Normal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(Счетчик электрической энерги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МИРТЕК-3-РУ-W31-А1-230-5-60А-S-RF2400-Q2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2.</w:t>
            </w:r>
            <w:r>
              <w:rPr>
                <w:sz w:val="20"/>
              </w:rPr>
              <w:t xml:space="preserve">Корпус БИЗ 3-фазный в исполнении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>5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3.</w:t>
            </w:r>
            <w:r>
              <w:rPr>
                <w:sz w:val="20"/>
              </w:rPr>
              <w:t xml:space="preserve">Автоматический выключатель  </w:t>
            </w:r>
            <w:r>
              <w:rPr>
                <w:b/>
                <w:sz w:val="20"/>
              </w:rPr>
              <w:t>ВА 47-29 4</w:t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</w:rPr>
              <w:t xml:space="preserve"> 63А 4,5 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4.</w:t>
            </w:r>
            <w:r>
              <w:rPr>
                <w:sz w:val="20"/>
              </w:rPr>
              <w:t>Крепление на опору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ётчики должны соответствовать требованиям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ертификата об утверждении типа средств измерений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напряжени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 В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токи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(60) А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ая частота сети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Гц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ы точности по ГОСТ Р 5242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хуже 1,0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емы включени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фазная 2-х проводна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кация работоспособного состояни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тарифов, не менее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тырёх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ая (активная) мощност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цепью напря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каждой цепью то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встроенными модулями связи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2 Вт (10 В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0,5 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3 В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ётчик обеспечивает учёт: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кущего времени и дат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ксация измерений по времени: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месяца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энергонезависимых часов и календаря, обеспечивающих: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дение даты и времен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делы основной абсолютной погрешности хода часов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 с/су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30 ле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двух тарифных расписаний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аничение потребления и мощности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конфигур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данных (тарифного расписания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ерезагруз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амодиагностик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пыток несанкционированного доступ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ереходов на летнее или зимнее врем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времени и дат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ключения и отключения питания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цифровых интерфейсов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F2400 (ZigBee)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по интерфейсу любого типа  не менее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 600 бит/с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а счётчиков от 1 до 6553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 -40 до +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йный срок службы, не менее, л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яя наработка счётчиков на отказ должна составлять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0000 часов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и электрической энергии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Счетчик для установки в РУ-0,4 ТП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314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 электрической энер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РТЕК-3-РУ-W31-А1-230-5-10А-T-RF2400-Q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ётчики должны соответствовать требованиям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ертификата об утверждении типа средств измерен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напряжен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 В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токи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(60) А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ая частота сети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Гц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ы точности по ГОСТ Р 5242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хуже 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емы включен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фазная 2-х проводная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кация работоспособного состоян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тарифов, не мене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тырёх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ая (активная) мощност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цепью напря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каждой цепью то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встроенными модулями связи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2 Вт (10 В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0,5 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3 Вт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ётчик обеспечивает учёт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кущего времени и дат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ксация измерений по времени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месяца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энергонезависимых часов и календаря, обеспечивающих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дение даты и времен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делы основной абсолютной погрешности хода часов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 с/сут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30 лет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двух тарифных расписан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аничение потребления и мощности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конфигур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данных (тарифного расписания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ерезагруз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амодиагностик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пыток несанкционированного доступ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ереходов на летнее или зимнее врем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времени и дат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ключения и отключения питания.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цифровых интерфейсов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F2400 (ZigBee)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по интерфейсу любого типа  не мене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 600 бит/с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а счётчиков от 1 до 6553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 -40 до +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.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йный срок службы, не менее, лет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яя наработка счётчиков на отказ должна составлять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0000 часов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и электрической энергии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Модули сбора и передачи данны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311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уль сбора и передачи данных МИРТ-853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альное напряжение питания (фазное), В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ляемая мощность, ВА, не более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(без выносной антенны), кг, не более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х241х1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лиматическое исполнение по ГОСТ 151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 окружающего воздуха,  о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носительная влажность, %, не более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минус 40 до 7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 (при 25 оС)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ежность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редний срок службы,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редняя наработка на отказ, ч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епень защиты по ГОСТ 14254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P54 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радиоканал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полоса частот, МГц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максимальная мощность, мВт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нал GSM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модем, стандар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каналы передачи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SM900/GSM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PRS/GSM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ули сбора и передачи данных 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Радиомодул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311"/>
      </w:tblGrid>
      <w:tr>
        <w:trPr>
          <w:trHeight w:val="379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иомодуль МИРТ-505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альное напряжение питания (фазное), В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ляемая мощность, ВА, не более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(без выносной антенны), кг, не более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х241х1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лиматическое исполнение по ГОСТ 151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 окружающего воздуха,  о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носительная влажность, %, не более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минус 40 до 7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 (при 25 оС)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ежность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редний срок службы,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редняя наработка на отказ, ч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епень защиты по ГОСТ 14254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P54 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иоканал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полоса частот, МГц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максимальная мощность, мВт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иомодули 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купатель:</w:t>
            </w:r>
            <w:r>
              <w:rPr>
                <w:b/>
                <w:bCs/>
              </w:rPr>
              <w:t xml:space="preserve">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С.В. Козин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оставщ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spacing w:val="-2"/>
                <w:w w:val="102"/>
                <w:sz w:val="20"/>
              </w:rPr>
            </w:pPr>
            <w:r>
              <w:rPr>
                <w:b/>
                <w:bCs/>
              </w:rPr>
              <w:t>_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0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540"/>
        </w:tabs>
        <w:ind w:left="3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66FF"/>
      <w:sz w:val="15"/>
      <w:szCs w:val="15"/>
      <w:u w:val="none"/>
    </w:rPr>
  </w:style>
  <w:style w:type="character" w:styleId="4">
    <w:name w:val=" Знак Знак4"/>
    <w:qFormat/>
    <w:rPr>
      <w:b/>
      <w:sz w:val="26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rFonts w:ascii="Arial" w:hAnsi="Arial" w:cs="Arial"/>
      <w:sz w:val="18"/>
    </w:rPr>
  </w:style>
  <w:style w:type="character" w:styleId="1">
    <w:name w:val=" Знак Знак1"/>
    <w:qFormat/>
    <w:rPr>
      <w:rFonts w:ascii="Arial Narrow" w:hAnsi="Arial Narrow" w:cs="Arial Narrow"/>
      <w:sz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6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1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Arial Narrow" w:hAnsi="Arial Narrow" w:cs="Arial Narro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TextBody"/>
    <w:qFormat/>
    <w:pPr>
      <w:jc w:val="center"/>
    </w:pPr>
    <w:rPr>
      <w:b/>
      <w:sz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Цитата"/>
    <w:basedOn w:val="Normal"/>
    <w:qFormat/>
    <w:pPr>
      <w:ind w:left="-1134" w:right="-760" w:firstLine="567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/>
  </w:style>
  <w:style w:type="paragraph" w:styleId="221">
    <w:name w:val="Основной текст с отступом 22"/>
    <w:basedOn w:val="Normal"/>
    <w:qFormat/>
    <w:pPr>
      <w:ind w:firstLine="720"/>
    </w:pPr>
    <w:rPr>
      <w:rFonts w:eastAsia="Calibri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ГЕНТСКИЙ ДОГОВОР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00:00Z</dcterms:created>
  <dc:creator>Рязанов</dc:creator>
  <dc:description/>
  <cp:keywords/>
  <dc:language>en-US</dc:language>
  <cp:lastModifiedBy>9608</cp:lastModifiedBy>
  <cp:lastPrinted>2014-04-28T10:57:00Z</cp:lastPrinted>
  <dcterms:modified xsi:type="dcterms:W3CDTF">2014-04-28T06:58:00Z</dcterms:modified>
  <cp:revision>9</cp:revision>
  <dc:subject/>
  <dc:title>АГЕНТСКИЙ ДОГОВОР № ______</dc:title>
</cp:coreProperties>
</file>