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смотрения и оценки заявок на участие в открытом запросе цен  в электронной форме на право заключения договора на поставку комплектов оборудования для учета электроэнергии с приборов учета, установленных на опорах воздушных линий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                           «23» мая 2014 года 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. Заказчик открытого запроса цен в электронной форме: Закрытое акционерное общество «Саратовское предприятие городских электрических сетей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Российская Федерация, город Саратов, улица Белоглинская, дом № 40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: 410017, город Саратов, улица Белоглинская, дом № 40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 Предмет открытого запроса цен в электронной форме: право заключения договора на поставку </w:t>
      </w:r>
      <w:r>
        <w:rPr>
          <w:bCs/>
          <w:sz w:val="24"/>
          <w:szCs w:val="24"/>
        </w:rPr>
        <w:t>комплектов оборудования для учета электроэнергии с приборов учета установленных на опорах воздушных линий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3. Извещение о проведении открытого запроса цен в электронной форме было опубликовано                 28 апреля 2014 года </w:t>
      </w:r>
      <w:r>
        <w:rPr>
          <w:bCs/>
          <w:sz w:val="24"/>
          <w:szCs w:val="24"/>
        </w:rPr>
        <w:t xml:space="preserve">на электронной площадке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tc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/>
        <w:t xml:space="preserve"> </w:t>
      </w:r>
      <w:r>
        <w:rPr>
          <w:bCs/>
          <w:sz w:val="24"/>
          <w:szCs w:val="24"/>
        </w:rPr>
        <w:t xml:space="preserve">за № </w:t>
      </w:r>
      <w:r>
        <w:rPr>
          <w:sz w:val="22"/>
          <w:szCs w:val="22"/>
        </w:rPr>
        <w:t>20140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на официальном сайте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за № 31401114054, на сайте Заказчика: </w:t>
      </w:r>
      <w:hyperlink r:id="rId4">
        <w:r>
          <w:rPr>
            <w:rStyle w:val="InternetLink"/>
            <w:sz w:val="24"/>
            <w:szCs w:val="24"/>
          </w:rPr>
          <w:t>www.spgs.ru</w:t>
        </w:r>
      </w:hyperlink>
      <w:r>
        <w:rPr>
          <w:sz w:val="24"/>
          <w:szCs w:val="24"/>
        </w:rPr>
        <w:t xml:space="preserve"> в подразделе «Информация о текущих закупках» раздела «Закупки» за № 154-14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Место, дата и время рассмотрения и оценки заявок на участие в открытом запросе цен в электронной форме на соответствие их требованиям, установленным в извещении и документации о проведении открытого запроса цен в электронной форме: г. Саратов, ул. Белоглинская, 40, каб. 324                 23 мая 2014 г. 14 часов 00 мину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 В заседании Закупочной комиссии по рассмотрению и оценке заявок на участие в открытом запросе цен в электронной форме присутствуют 5 (пять) из 5 (пяти) членов. Кворум имеется. Закупочная комиссия правомочна осуществлять предусмотренные документацией об открытом запросе цен в электронной форме функ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6</w:t>
      </w:r>
      <w:r>
        <w:rPr/>
        <w:t>. Существенные условия договора:</w:t>
      </w:r>
    </w:p>
    <w:tbl>
      <w:tblPr>
        <w:tblW w:w="10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1507"/>
        <w:gridCol w:w="1611"/>
        <w:gridCol w:w="1843"/>
        <w:gridCol w:w="159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 закуп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начальной (максимальной) цене догово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оставк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оставки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 условия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оставки товара</w:t>
            </w:r>
          </w:p>
        </w:tc>
      </w:tr>
      <w:tr>
        <w:trPr>
          <w:trHeight w:val="26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во заключения договора на поставку </w:t>
            </w:r>
            <w:r>
              <w:rPr>
                <w:bCs/>
              </w:rPr>
              <w:t>комплектов оборудования для учета электроэнергии с приборов учета установленных на опорах воздушных ли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029 646 (три миллиона двадцать девять тысяч шестьсот сорок шесть) рублей 00 копеек. В цену включаются  все обязательные платежи и налоги, в том числе                   НДС 18 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color w:val="000000"/>
              </w:rPr>
              <w:t>Поставка товара производится силами и за счет средств Поставщик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поставляется в  течение 10 (десяти) календарных дней с момента согласования сторонами спецификации на партию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jc w:val="center"/>
              <w:rPr/>
            </w:pPr>
            <w:r>
              <w:rPr/>
              <w:t>Порядок оплаты:</w:t>
            </w:r>
          </w:p>
          <w:p>
            <w:pPr>
              <w:pStyle w:val="Normal"/>
              <w:jc w:val="center"/>
              <w:rPr>
                <w:color w:val="FF0000"/>
                <w:spacing w:val="-2"/>
                <w:w w:val="102"/>
              </w:rPr>
            </w:pPr>
            <w:r>
              <w:rPr/>
              <w:t>- 100 % оплаты за партию Товара после доставки в течение                         10 (десяти) банковских дне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. Саратов,                 ул. Белоглинская, д. 40</w:t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7. До указанного в извещении о проведении открытого запроса цен в электронной форме срока окончания подачи заявок на участие в открытом запросе цен в электронной форме 14:00                                   «22» мая 2014 года на участие в открытом запросе цен в электронной форме поступила 1 (одна) заявк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8. На процедуру рассмотрения была предоставлена заявка участника закупки на участие в открытом запросе цен в электронной форме на право заключения договора на поставку </w:t>
      </w:r>
      <w:r>
        <w:rPr>
          <w:bCs/>
          <w:sz w:val="24"/>
          <w:szCs w:val="24"/>
        </w:rPr>
        <w:t>комплектов оборудования для учета электроэнергии с приборов учета, установленных на опорах воздушных линий</w:t>
      </w:r>
      <w:r>
        <w:rPr/>
        <w:t>:</w:t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75"/>
        <w:gridCol w:w="3960"/>
        <w:gridCol w:w="1620"/>
      </w:tblGrid>
      <w:tr>
        <w:trPr>
          <w:trHeight w:val="89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1" w:right="-9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верт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астника закуп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ридический 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66" w:right="-5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66" w:right="-5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Н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2"/>
                <w:szCs w:val="22"/>
              </w:rPr>
              <w:t xml:space="preserve">Общество с ограниченной ответственностью Торговый Дом «МИРТЕК» (ООО ТД «МИРТЕК»)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029, Ставропольский край,                           г. Ставрополь, ул. Гагарина, д. 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5819741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sz w:val="24"/>
          <w:szCs w:val="24"/>
        </w:rPr>
        <w:t xml:space="preserve">9. Закупочная комиссия рассмотрела заявку на участие в открытом запросе цен в электронной форме на соответствии требованиям и условиям, установленным в закупочной документации, и приняла решение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u w:val="single"/>
        </w:rPr>
        <w:t>Участник закупки</w:t>
      </w:r>
      <w:r>
        <w:rPr>
          <w:sz w:val="24"/>
          <w:szCs w:val="24"/>
        </w:rPr>
        <w:t xml:space="preserve"> Общество с ограниченной ответственностью Торговый Дом «МИРТЕК»                                                 </w:t>
      </w:r>
      <w:r>
        <w:rPr>
          <w:sz w:val="24"/>
          <w:szCs w:val="24"/>
          <w:u w:val="single"/>
        </w:rPr>
        <w:t>допущен к участию</w:t>
      </w:r>
      <w:r>
        <w:rPr>
          <w:sz w:val="24"/>
          <w:szCs w:val="24"/>
        </w:rPr>
        <w:t xml:space="preserve"> в открытом запросе цен  в электронной форме на право заключения договора на поставку </w:t>
      </w:r>
      <w:r>
        <w:rPr>
          <w:bCs/>
          <w:sz w:val="24"/>
          <w:szCs w:val="24"/>
        </w:rPr>
        <w:t>комплектов оборудования для учета электроэнергии с приборов учета установленных на опорах воздушных линий</w:t>
      </w:r>
      <w:r>
        <w:rPr/>
        <w:t>:</w:t>
      </w:r>
    </w:p>
    <w:tbl>
      <w:tblPr>
        <w:tblW w:w="1093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7"/>
        <w:gridCol w:w="1969"/>
        <w:gridCol w:w="3063"/>
        <w:gridCol w:w="3856"/>
      </w:tblGrid>
      <w:tr>
        <w:trPr>
          <w:trHeight w:val="61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присутствующего члена комиссии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дения о решении члена комиссии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чина отказа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яснение</w:t>
            </w:r>
          </w:p>
        </w:tc>
      </w:tr>
      <w:tr>
        <w:trPr>
          <w:trHeight w:val="177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мер В.Д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.В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ев А. В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Л.Н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енко М. Ю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/>
        <w:t>10. Участник предложил следующие условия исполнения договора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44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именование участника закупки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едложение о цене договора, 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Торговый Дом «МИРТЕК» (ООО ТД «МИРТЕК»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29 646,00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uppressAutoHyphens w:val="true"/>
        <w:spacing w:before="0" w:after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1. В соответствии с подпунктом 7.7.12 пункта 7.7 Положения о закупке товаров, работ, услуг ЗАО «СПГЭС», утвержденного советом директоров Общества (протокол № 1/13 от                                              31 января 2013 года), признать открытый запрос цен в электронной форме </w:t>
      </w:r>
      <w:r>
        <w:rPr>
          <w:b/>
          <w:bCs/>
          <w:sz w:val="24"/>
          <w:szCs w:val="24"/>
        </w:rPr>
        <w:t xml:space="preserve">несостоявшимся </w:t>
      </w:r>
      <w:r>
        <w:rPr>
          <w:sz w:val="24"/>
          <w:szCs w:val="24"/>
        </w:rPr>
        <w:t>и заключить договор с участником закупки, подавшем заявку и допущенным к участию в открытом запросе цен в электронной форме.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2. Настоящий протокол подлежит размещению </w:t>
      </w:r>
      <w:r>
        <w:rPr>
          <w:bCs/>
          <w:sz w:val="24"/>
          <w:szCs w:val="24"/>
        </w:rPr>
        <w:t xml:space="preserve">на электронной площадке: </w:t>
      </w:r>
      <w:hyperlink r:id="rId5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tc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                    на официальном сайте: </w:t>
      </w:r>
      <w:r>
        <w:rPr>
          <w:color w:val="3366FF"/>
          <w:sz w:val="24"/>
          <w:szCs w:val="24"/>
          <w:u w:val="single"/>
          <w:lang w:val="en-US"/>
        </w:rPr>
        <w:t>www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zakupki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gov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и на сайте Заказчика: </w:t>
      </w:r>
      <w:r>
        <w:rPr>
          <w:color w:val="3366FF"/>
          <w:sz w:val="24"/>
          <w:szCs w:val="24"/>
          <w:u w:val="single"/>
          <w:lang w:val="en-US"/>
        </w:rPr>
        <w:t>www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spgs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3. Настоящий протокол подлежит хранению в течение трех лет с даты подпис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4. Подписи присутствовавших членов Закупочной комисси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Председатель Закупочной комиссии:       ____________________         В.Д. Реймер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/>
        <w:tc>
          <w:tcPr>
            <w:tcW w:w="4492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Закупочной комиссии: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Закупочной комиссии:</w:t>
            </w:r>
          </w:p>
        </w:tc>
        <w:tc>
          <w:tcPr>
            <w:tcW w:w="4959" w:type="dxa"/>
            <w:tcBorders/>
          </w:tcPr>
          <w:p>
            <w:pPr>
              <w:pStyle w:val="Normal"/>
              <w:tabs>
                <w:tab w:val="clear" w:pos="708"/>
                <w:tab w:val="left" w:pos="3431" w:leader="none"/>
              </w:tabs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         И.В. Шереметьева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____________________         А.В. Слюсарев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____________________        Л. Н. Васильева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         М. Ю. Фоменк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p.sberbank-ast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58:00Z</dcterms:created>
  <dc:creator>SPGS</dc:creator>
  <dc:description/>
  <cp:keywords/>
  <dc:language>en-US</dc:language>
  <cp:lastModifiedBy>9608</cp:lastModifiedBy>
  <cp:lastPrinted>2014-05-21T16:22:00Z</cp:lastPrinted>
  <dcterms:modified xsi:type="dcterms:W3CDTF">2014-05-26T06:31:00Z</dcterms:modified>
  <cp:revision>10</cp:revision>
  <dc:subject/>
  <dc:title>Закрытое акционерное общество «Саратовское предприятие городских электрических сетей»</dc:title>
</cp:coreProperties>
</file>