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ЕЩЕНИЕ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ПРОВЕДЕНИИ ОТКРЫТОГО ЗАПРОСА ЦЕН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 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5-14</w:t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закупки на официальном сайте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401115514</w:t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закупки 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запрос цен</w:t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5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Заказчик, место нахождения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Саратовское предприятие городских электрических сетей»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410017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елоглинская, д. 40</w:t>
            </w:r>
          </w:p>
        </w:tc>
      </w:tr>
      <w:tr>
        <w:trPr>
          <w:trHeight w:val="89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Адрес электронной почты, контактный телефон Заказчика 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рина Владимировна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Тел. 8 (8452) 24-76-67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sheremetie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va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iv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@spgs.ru</w:t>
              </w:r>
            </w:hyperlink>
          </w:p>
        </w:tc>
      </w:tr>
      <w:tr>
        <w:trPr>
          <w:trHeight w:val="243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открытого запроса цен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о и характеристики хозяйственных товаров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spacing w:before="0" w:after="0"/>
              <w:jc w:val="both"/>
              <w:rPr/>
            </w:pPr>
            <w:r>
              <w:rPr/>
              <w:t>Право заключения договора на поставку хозяйственных товаров:</w:t>
            </w:r>
          </w:p>
          <w:p>
            <w:pPr>
              <w:pStyle w:val="ListParagraph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ро – 10 л, без крышки, пластик, - 2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ро – 12 л, без крышки, пластик, серое, - 2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ро - эмалированное с крышкой  12л, - 2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ик - сорго  большой, - 2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шалка - деревянная прямая, 6шт, антискольз. переклад, цвет красн. дерево,45см,AHR116, - 5 шт.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ки бытовые - 3шт., с чистящим слоем, (в30*ш90*г70мм), - 4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ки бытовые - 5шт., с чистящим слоем, (в40*ш120*г80мм), - 3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ки бытовые - металлические  2шт, - 16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очистки - деревянные в баночке, 200шт, - 50 уп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к - входной щетинистый 1м/п   черный, - 15 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ционер - ополаскиватель д/белья "Ленор" Скандинавская весна, 1, - 4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м - для рук МИСТЕР ЧИСТЕР 100мл, восстанавливающий питательный, 32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и - для мусора 120л  КОМПЛЕКТ 10шт, рулон, ПВД, особо прочные, 70*110см, 40мкм, синие, - 125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и - для мусора 200л, 5шт, ПВД особо прочн., 90*130см,65мкм, черные, - 1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и - для мусора 30л ПНД 50*60см 20шт,/рул.,  повыш. прочн. с завяз. КБ "Гранит" черн., - 7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шки - для мусора 60л, 20шт, ПВД повыш. прочн., 60*70см, 30мкм, КБ  черные, - 1450 шт.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о - жидкое  250мл, "Алоэ", антибактериальное с маслом чайного дерева, дозатор, - 45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о - туалетное 90г, жасмин, - 41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о - хозяйственное 70%, 250гр, без упаковки, - 2 800 шт.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о - хозяйственное 72%, 150гр, в упаковке, - 305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житель воздуха - антитабак 300мл, - 24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житель воздуха - морской 300мл, - 31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еливатель - Белизна, 1л, "Хвоя", без запаха хлора, - 30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валка-пробка - металлическая  17,7х5х4,6, - 1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 - фасовочный 30х40 рулон белый, - 10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- резиновые утолщеные  размер 7 1/2  Rozenbal, - 45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– резиновые утолщеные  размер 8 1/2  Rozenbal, - 26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ки - пластик КАНАПЕ 8см 500шт, - 2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я - на унитаз TORK Advanced бумажные, 250шт., 37х42, - 20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тенце - бумажное  LINIA VEIRO, 2-х слойное, спайка 4шт.х 12,5м, - 12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тенце - вафельное 45*80см белое, - 2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тенце - махровое 50*90см цвет в ассортименте, - 2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тенце - махровое 75*120см  банное цвет в ассортименте, - 1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ок - моющий МИСТЕР ПРОПЕР 400г  отбеливающий хвоя, - 85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ок - стиральный автомат DENI (Дени) 1,8кг, "Стойкий цвет", - 3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ок - стиральный автомат TIDE (Тайд) 1,5кг, "Альпийская свежесть", - 37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ок - стиральный д/ручной стирки ПЕМОС Авторитет 2,4кг, "Цветочный", - 5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ватка - для горячего рукавица бязь с ватином, - 5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нь - 140*210 бязь  белая, - 1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а - из микрофибры 5шт упаковка 35*35, - 5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- LOTUS Big Pack, 23х23, 750шт/упаковка, белые, - 35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- 24х24, 100шт., белые (100% целлюлоза!), - 160 уп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- банкетные однотонные 40х40см 20шт ассорти, - 10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терть - клеенчатая  1.40 ширина, - 45 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 - малярный 38/25 для окон, - 10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а - кальцинированная 600, - 334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- для мытья стекол "Мистер Мускул", 500мл, с  распылителем, - 12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- для уборки туалета "Санокс-гель"  750гр., - 32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- для удаления ржавчины и известкового налета Cillit 450мл, - 25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- для мытья полов "Мистер Пропер", 500 мл, - 6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- для мытья посуды "Фейри" ассорти 500мл., - 115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- для мытья посуды "Фейри" лимон, 5 л, - 7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- для мытья посуды FAIRY (Фейри) Нежные руки 1000мл, "Чайное дерево и мята", - 5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- пятновыводитель для тканей, "VANISH", 1000мл, - 6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- универсальное чистящее "Cillit Bang" 750мл, распылитель, - 15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- чистящее "DOMESTOS" Лимон отбеливающий 500мл, - 4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- чистящее "Комет" порошок, 475г, - 42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- чистящее DOMESTOS 1000мл, "Хвойная свежесть", с отбеливающ. эффектом, - 10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япка - для мытья пола ЛАЙМА "Премиум колор", 80х100см, 100% вискоза, 200г/м2, - 36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тно - Холсто - прошивное в рулоне (ширина 1,6м, длина 70м) 100% хлопок. плотность - 210 г/м2, - 16 рул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алетная бумага - 54м КЛАССИКА на гильзе, - 752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алетная бумага - MOLA, 2-х слойная, спайка 4шт.х21м, белая, - 4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тук - ПВХ особо прочный 75х110см 25шт/ упаковка, - 1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 - "Барьер Гранд" 3,5л., со сменной  кассетой (малахит), - 2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ета - сменная к фильтру Барьер-Гранд 4  универсальная, - 34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га - алюминиевая 30смх80м в рулоне, - 1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ерка - 2-х ярусная КВАДРО белая пластиковая (ш810*г310*в490мм), - 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912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поставки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производится  партиями по заявкам Заказчика в течение 12 месяцев с момента подписания договора </w:t>
            </w:r>
          </w:p>
        </w:tc>
      </w:tr>
      <w:tr>
        <w:trPr>
          <w:trHeight w:val="153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006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ок поставки товара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ар поставляется в адрес Заказчика от 3 (трёх) до     8 (восьми) рабочих часов предприятия Заказчика с момента согласования сторонами соответствующей Спецификации</w:t>
            </w:r>
          </w:p>
        </w:tc>
      </w:tr>
      <w:tr>
        <w:trPr>
          <w:trHeight w:val="175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ок согласования Спецификации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     1 (одного) до 3 (трёх) рабочих часов предприятия Заказчика с момента направления Заявки</w:t>
            </w:r>
          </w:p>
        </w:tc>
      </w:tr>
      <w:tr>
        <w:trPr>
          <w:trHeight w:val="56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пособ подачи заявки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>
          <w:trHeight w:val="56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ДП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4000</w:t>
            </w:r>
          </w:p>
        </w:tc>
      </w:tr>
      <w:tr>
        <w:trPr>
          <w:trHeight w:val="135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ВЭД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.31</w:t>
            </w:r>
          </w:p>
        </w:tc>
      </w:tr>
      <w:tr>
        <w:trPr>
          <w:trHeight w:val="87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ставки товара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г. Саратов:                   ул. Белоглинская, 40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унная, б/н (3 Дачная, напротив базы стройматериалов, расположенной по адресу:              ул. Лунная, 44, рядом с центральным тепловым пунктом)</w:t>
            </w:r>
          </w:p>
        </w:tc>
      </w:tr>
      <w:tr>
        <w:trPr>
          <w:trHeight w:val="159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Сведения о начальной (максимальной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е договор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 000 (девятьсот пятьдесят тысяч) рублей     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235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47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овару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</w:t>
            </w:r>
          </w:p>
        </w:tc>
      </w:tr>
      <w:tr>
        <w:trPr>
          <w:trHeight w:val="177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77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товара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ов</w:t>
            </w:r>
          </w:p>
        </w:tc>
      </w:tr>
      <w:tr>
        <w:trPr>
          <w:trHeight w:val="14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66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дачи-приемки товара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</w:tc>
      </w:tr>
      <w:tr>
        <w:trPr>
          <w:trHeight w:val="319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Официальный сайт, на котором размещена документация по открытому запросу цен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www.</w:t>
            </w:r>
            <w:r>
              <w:rPr>
                <w:rFonts w:cs="Times New Roman" w:ascii="Times New Roman" w:hAnsi="Times New Roman"/>
                <w:lang w:val="en-US"/>
              </w:rPr>
              <w:t>zakupki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gov</w:t>
            </w:r>
            <w:r>
              <w:rPr>
                <w:rFonts w:cs="Times New Roman" w:ascii="Times New Roman" w:hAnsi="Times New Roman"/>
              </w:rPr>
              <w:t xml:space="preserve">.ru 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Сайт Заказчика, на котором размещена документация по открытому запросу цен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spgs.ru 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едоставления заявок на участие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крытом запросе цен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г. Саратов,                            ул. Белоглинская, 40, кабинет № 335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подачи заявок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>
          <w:trHeight w:val="123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Дата, время (московское) и место окончания срока подачи заявок на участие в открытом  запросе цен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014 г. 11:00, Российская Федерация,                г. Саратов, ул. Белоглинская, 40, кабинет № 335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Дата, время и место рассмотрения и оценки заявок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014 года 11:00, Российская Федерация,              г. Саратов, ул. Белоглинская, 40, кабинет № 324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Отказ от проведения открытого запроса цен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вправе отказаться от проведения открытого запроса цен в любое врем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платы - безналичный расчет путем перечисления денежных средств на расчетный счет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 % оплаты партии Товара в течение                 5 (пяти) банковских дней с момента поставки товара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Порядок подачи заявок на участие в открытом запросе цен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 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место предоставления конкурсной документации о закупке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30.04.2014 года до 11:00 13.05.2014 года по адресу: г. Саратов, ул. Белоглинская, 40,                  каб. № 335, с 9.00 до 16.00, обед с 12.00 до 13.00 (по рабочим дням) 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 размещения на официальном сайте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       ул. Белоглинская, 40, каб. № 335, с 9.00 до 16.00 часов, обед с 12.00 до 13.00 часов (по рабочим дням).                                                                           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  <w:tr>
        <w:trPr>
          <w:trHeight w:val="93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 исполнения договора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Calibri" w:hAnsi="Calibri" w:cs="Calibri"/>
      <w:sz w:val="22"/>
      <w:szCs w:val="22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.iv@spg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3:00Z</dcterms:created>
  <dc:creator>9608</dc:creator>
  <dc:description/>
  <cp:keywords/>
  <dc:language>en-US</dc:language>
  <cp:lastModifiedBy>SPGS</cp:lastModifiedBy>
  <cp:lastPrinted>2014-04-28T16:24:00Z</cp:lastPrinted>
  <dcterms:modified xsi:type="dcterms:W3CDTF">2014-04-28T13:49:00Z</dcterms:modified>
  <cp:revision>9</cp:revision>
  <dc:subject/>
  <dc:title>ИЗВЕЩЕНИЕ</dc:title>
</cp:coreProperties>
</file>