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4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szCs w:val="30"/>
        </w:rPr>
        <w:t xml:space="preserve">, именуемый в дальнейшем </w:t>
      </w:r>
      <w:r>
        <w:rPr>
          <w:rFonts w:eastAsia="Calibri" w:cs="Courier New"/>
          <w:b/>
          <w:szCs w:val="30"/>
        </w:rPr>
        <w:t>Покупатель</w:t>
      </w:r>
      <w:r>
        <w:rPr>
          <w:rFonts w:eastAsia="Calibri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Calibri" w:cs="Courier New"/>
          <w:b/>
          <w:szCs w:val="30"/>
        </w:rPr>
        <w:t>Поставщик</w:t>
      </w:r>
      <w:r>
        <w:rPr>
          <w:rFonts w:eastAsia="Calibri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  <w:szCs w:val="30"/>
        </w:rPr>
      </w:pPr>
      <w:r>
        <w:rPr>
          <w:rFonts w:eastAsia="Calibri" w:cs="Times New Roman"/>
          <w:szCs w:val="30"/>
        </w:rPr>
      </w:r>
    </w:p>
    <w:p>
      <w:pPr>
        <w:pStyle w:val="Subtitl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>
          <w:sz w:val="22"/>
          <w:szCs w:val="22"/>
        </w:rPr>
        <w:t>1.1. Поставщик обязуется в течение срока действия настоящего договора поставлять в собственность Покупателя хозяйственные товары (именуемые далее – Товар). Наименование, количество и характеристики хозяйственных товаров определяются в Приложение № 1, являющи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1.2. 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>
          <w:sz w:val="22"/>
          <w:szCs w:val="22"/>
        </w:rPr>
        <w:t>1.4. Товар должен быть новым, не бывшим в употреблении. 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6. Поставка партии Товара осуществляется по адресу: г. Саратов, ул. Белоглинская, д. 40 и г. Саратов,              ул. Лунная, б/н </w:t>
      </w:r>
      <w:r>
        <w:rPr>
          <w:rFonts w:cs="Times New Roman"/>
          <w:sz w:val="22"/>
          <w:szCs w:val="22"/>
        </w:rPr>
        <w:t>(3 Дачная, напротив базы стройматериалов, расположенной по адресу: ул. Лунная, 44, рядом с центральным тепловым пунктом)</w:t>
      </w:r>
      <w:r>
        <w:rPr>
          <w:sz w:val="22"/>
          <w:szCs w:val="22"/>
        </w:rPr>
        <w:t xml:space="preserve"> силами и за счет средств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/>
      </w:pP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ода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ем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ым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1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3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31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января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3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2.1. Общая сумма договора  составляет _____________________________,  в том числе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 xml:space="preserve">2.2. </w:t>
      </w:r>
      <w:r>
        <w:rPr>
          <w:sz w:val="22"/>
          <w:szCs w:val="22"/>
        </w:rPr>
        <w:t>После получения заявки Покупателя и согласования спецификации сторонами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5.Покупатель производит 100% оплату партии Товара по факту его передачи (п. 3.3. договора) в течение 5 (пяти) банковских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Покупателя с момента направления Заявки. </w:t>
      </w:r>
    </w:p>
    <w:p>
      <w:pPr>
        <w:pStyle w:val="Subtitle"/>
        <w:widowControl/>
        <w:ind w:firstLine="426"/>
        <w:rPr/>
      </w:pPr>
      <w:r>
        <w:rPr>
          <w:sz w:val="22"/>
          <w:szCs w:val="22"/>
        </w:rPr>
        <w:t>3.3. Поставщик обязан поставить партию Товара в адрес, указанный в заявке Покупателя, в течение от               3 (трёх) до 8 (восьми) рабочих часов предприятия Покупателя с момента согласования сторонами соответствующей Спецификации на партию товара.</w:t>
      </w:r>
    </w:p>
    <w:p>
      <w:pPr>
        <w:pStyle w:val="Subtitle"/>
        <w:widowControl/>
        <w:ind w:firstLine="426"/>
        <w:rPr/>
      </w:pPr>
      <w:r>
        <w:rPr>
          <w:sz w:val="22"/>
          <w:szCs w:val="22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/>
      </w:pPr>
      <w:r>
        <w:rPr>
          <w:sz w:val="22"/>
          <w:szCs w:val="22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 хранении и погрузочно-разгрузочных операциях.</w:t>
      </w:r>
    </w:p>
    <w:p>
      <w:pPr>
        <w:pStyle w:val="Subtitle"/>
        <w:widowControl/>
        <w:ind w:first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</w:t>
      </w:r>
      <w:r>
        <w:rPr>
          <w:sz w:val="22"/>
          <w:szCs w:val="22"/>
        </w:rPr>
        <w:t>.3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1.замены Товара ненадлежащего качества Товаром, соответствующим условиям договора. Замена Товара ненадлежащего качества производится в течение 10 (десяти) дней с момента поступления Поставщику требования Покупателя о замен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3. безвозмездного устранения недостатков в течение 7 (семи) дней с 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5.4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5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/>
      </w:pPr>
      <w:r>
        <w:rPr>
          <w:sz w:val="22"/>
          <w:szCs w:val="22"/>
        </w:rPr>
        <w:t>5.6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7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. Настоящий Договор вступает в силу с момента подписания сторонами и действует в течение                    12 (двенадцати) месяце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6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7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:</w:t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количество и характеристики хозяйственных товаров;</w:t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:</w:t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явка на поставку партии товар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/>
        <w:t>9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______________________/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хозяйственных това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0"/>
        <w:gridCol w:w="7051"/>
        <w:gridCol w:w="713"/>
        <w:gridCol w:w="687"/>
      </w:tblGrid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№</w:t>
            </w: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>
                <w:rFonts w:cs="Times New Roman"/>
                <w:b/>
                <w:i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аименовани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Характеристи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Ед. изм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-во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р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0 л, без крышки, пласти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р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2 л, без крышки, пластик, серо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р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эмалированное с крышкой, 12 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ни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го  большо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шалк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ревянная прямая, 6шт, антискольз. переклад, цвет красн. дерево,45см,AHR1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убка бытовы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шт., с чистящим слоем, (в30*ш90*г70м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убка бытовы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шт., с чистящим слоем, (в40*ш120*г80м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убки бытовы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аллические  2 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убочист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ревянные в баночке, 200 ш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ври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ходной щетинистый 1м/п   чер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диционер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поласкиватель д/белья "Ленор" Скандинавская весна, 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ем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рук МИСТЕР ЧИСТЕР 100мл, восстанавливающий питате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ш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 мусора 120л  КОМПЛЕКТ 10шт, рулон, ПВД, особо прочные, 70*110см, 40мкм, си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ш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усора 200л, 5шт, ПВД особо прочн., 90*130см,65мкм, черны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ш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 мусора 30л ПНД 50*60см 20шт,/рул.,  повыш. прочн. с завяз. КБ "Гранит" чер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ш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усора 60л, 20шт, ПВД повыш. прочн., 60*70см, 30мкм, КБ  черны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5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ыл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идкое  250мл, "Алоэ", антибактериальное с маслом чайного дерева, дозат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ыл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уалетное 90г, жас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ыл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озяйственное 70%, 250гр, без упаков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0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ыл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озяйственное 72%, 150гр, в упаковк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вежитель воздух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титабак 300м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вежитель воздух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рской 300м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беливател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лизна, 1л, "Хвоя", без запаха хло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крывалка - пробк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металлическая  17,7х5х4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кет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асовочный 30х40 рулон бел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чат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иновые утолщеные  размер 7 1/2  Rozenb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чат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зиновые утолщеные  размер 8 1/2  Rozenb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ластик КАНАПЕ 8см 500ш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крыти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унитаз TORK Advanced бумажные, 250шт., 37х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тенц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умажное  LINIA VEIRO, 2-х слойное, спайка 4шт.х12,5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тенц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афельное 45*80см бело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тенц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хровое 50*90см цвет в ассортимент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тенц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хровое 75*120см  банное цвет в ассортимент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ошо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оющий МИСТЕР ПРОПЕР 400г  отбеливающий хво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ошо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иральный автомат DENI (Дени) 1,8кг, "Стойкий цвет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ошо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иральный автомат TIDE (Тайд) 1,5кг, "Альпийская свежесть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ошо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иральный д/ручной стирки ПЕМОС Авторитет 2,4кг, "Цветочный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хватк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горячего рукавица бязь с ватин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стын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0*210 бязь  бел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лфетк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 микрофибры 5шт упаковка 35*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лфет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OTUS Big Pack, 23х23, 750шт/упаковка, белы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лфет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24х24, 100шт., белые (100% целлюлоза!)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лфет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нкетные однотонные 40х40см 20шт ассор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катерт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клеенчатая  1.40 ширин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котч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алярный 38/25 для окон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льцинированная 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4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ытья стекол "Мистер Мускул", 500мл, с  распылителе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уборки туалета "Санокс-гель"  750гр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удаления ржавчины и известкового налета Cillit 450м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ытья полов "Мистер Пропер", 500 м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ытья посуды "Фейри" ассорти 500м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ытья посуды "Фейри" лимон, 5 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ытья посуды FAIRY (Фейри) Нежные руки 1000мл, "Чайное дерево и мята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ятновыводитель для тканей, "VANISH", 1000м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ниверсальное чистящее "Cillit Bang" 750мл, распылите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истящее "DOMESTOS" Лимон отбеливающий 500м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истящее "Комет" порошок, 475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чистящее DOMESTOS 1000мл, "Хвойная свежесть", с отбеливающ. эффект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япк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ля мытья пола ЛАЙМА "Премиум колор", 80х100см, 100% вискоза, 200г/м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тн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олсто - прошивное в рулоне (ширина 1,6м, длина 70м) 100% хлопок. плотность - 210 г/м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уалетна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га 54м КЛАССИКА на гильз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2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уалетна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умага MOLA, 2-х слойная, спайка 4шт.х21м, белая,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рту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ВХ особо прочный 75х110см 25шт/ упаков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льтр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"Барьер Гранд" 3,5л., со сменной  кассетой (малахит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ссет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нная к фильтру Барьер-Гранд 4  универс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льг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люминиевая 30смх80м в рулон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тажерк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-х ярусная КВАДРО белая пластиковая (ш810*г310*в490мм)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4536"/>
      </w:tblGrid>
      <w:tr>
        <w:trPr>
          <w:trHeight w:val="56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4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4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ключенному между ЗА</w:t>
      </w:r>
      <w:r>
        <w:rPr>
          <w:b/>
          <w:sz w:val="22"/>
          <w:szCs w:val="22"/>
        </w:rPr>
        <w:t>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>«___» _______________ 2014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4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4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2:00Z</dcterms:created>
  <dc:creator>9608</dc:creator>
  <dc:description/>
  <cp:keywords/>
  <dc:language>en-US</dc:language>
  <cp:lastModifiedBy>9608</cp:lastModifiedBy>
  <cp:lastPrinted>2014-04-28T17:27:00Z</cp:lastPrinted>
  <dcterms:modified xsi:type="dcterms:W3CDTF">2014-04-28T13:29:00Z</dcterms:modified>
  <cp:revision>7</cp:revision>
  <dc:subject/>
  <dc:title>Договор поставки  № ____</dc:title>
</cp:coreProperties>
</file>