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30» апре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24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ЛИНВИТ», ОГРН 10977468165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аботы по сертификации электрической энергии в 18-ти распределительных </w:t>
            </w:r>
            <w:r>
              <w:rPr/>
              <w:t>электрических сетях Заказчика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ind w:left="34" w:hanging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 начала выполнения работ Заказчик обязуется направить Исполнителю Заявку на проведение сертификации с Приложением по установленной форме (Приложение № 2) к договор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боты включают в себ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Прием, входной контроль и регистрация заяв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spacing w:lineRule="exact" w:line="269"/>
              <w:ind w:left="34" w:right="19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Выбор схемы, программы сертификации и подготовка Решения по заявке в соответствии с Правилами проведения сертификации электрооборудования и электрической энерг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spacing w:lineRule="exact" w:line="278"/>
              <w:ind w:left="34"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Анализ схем и параметров электрических сетей, заявленных на сертификацию, проверка расчетов потерь напряжения в электрических сетях Заказчика, указанных в п. 1.1 договора, и составление экспертного заключ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69" w:leader="none"/>
              </w:tabs>
              <w:suppressAutoHyphens w:val="false"/>
              <w:autoSpaceDE w:val="false"/>
              <w:spacing w:lineRule="exact" w:line="269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Анализ протоколов периодических испытаний электрической энергии и составление экспертного заключения на протоколы периодических испытаний электрической энерг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69" w:leader="none"/>
              </w:tabs>
              <w:suppressAutoHyphens w:val="false"/>
              <w:autoSpaceDE w:val="false"/>
              <w:spacing w:lineRule="exact" w:line="269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Выбор пунктов контроля для проведения сертификационных испытаний электрической энергии и выполнение аккредитованной испытательной лабораторией (центром) сертификационных испыта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82" w:leader="none"/>
              </w:tabs>
              <w:spacing w:lineRule="exact" w:line="288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Анализ протоколов сертификационных испытаний и составление экспертного заключ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Оценка соответствия качества электрической энергии установленным требованиям и подготовка решения о возможности выдачи сертификата соответств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 (Перечень центров питания и электрических сетей, заявляемых на сертификацию приведен в Приложении № 3 к Договору)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установлена сторонами в Протоколе согласования договорной цены (Приложение № 1 к настоящему договору) и составляет 460 200 (четыреста шестьдесят тысяч двести) рублей 00 коп., в том числе НДС 18%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не позднее дня после получения от Заказчика Заявки на проведение сертификации по договору направляет Заказчику счет на оплату работ, а Заказчик перечисляет на расчетный счет Исполнителя аванс в размере полной стоимости работ в течение 10-ти банковских дней со дня представления счета Исполнителем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spacing w:lineRule="exact" w:line="269"/>
              <w:ind w:left="34" w:right="19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договору должны быть выполнены в соответствии с Правилами проведения сертификации электрооборудования и электрической энерг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 Исполнителя и соисполнителей должен быть обучен и аттестован в органах Энергонадзора в части допуска к работе с электроустановками и иметь IV группу до и выше 1000 В по электробезопасности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кончания работ по Договору - 2 месяца с даты начала работ по Договору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4-30T10:29:00Z</dcterms:modified>
  <cp:revision>58</cp:revision>
  <dc:subject/>
  <dc:title/>
</cp:coreProperties>
</file>