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 выполнение работ по сертификации электрической энергии в распределительных                        электрических сетя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«30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на выполнение работ по сертификации электрической энергии в распределительных электрических сет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30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12445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5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Комиссией было рассмотрено предложение Общества с ограниченной ответственностью «ЛИНВИТ»  на право заключения договора на выполнение работ по сертификации электрической энергии в распределительных электрических сетях.</w:t>
            </w:r>
          </w:p>
          <w:p>
            <w:pPr>
              <w:pStyle w:val="Subtitle"/>
              <w:widowControl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8. Начальная (максимальная) цена договора: Цена договора </w:t>
            </w:r>
            <w:r>
              <w:rPr>
                <w:szCs w:val="24"/>
                <w:lang w:val="ru-RU"/>
              </w:rPr>
              <w:t>установлена сторонами в Протоколе согласования договорной цены (Приложение № 1 к договору) и составляет 460 200 (четыреста шестьдесят тысяч двести) рублей 00 коп., в том числе НДС 18%.</w:t>
            </w:r>
          </w:p>
          <w:p>
            <w:pPr>
              <w:pStyle w:val="Normal"/>
              <w:shd w:fill="FFFFFF" w:val="clear"/>
              <w:spacing w:lineRule="exact" w:line="288" w:before="0" w:after="0"/>
              <w:ind w:left="10" w:right="29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 Срок выполнения работ: Дата начала работ по договору - дата получения платежа на расчетный счет Исполнителя, согласно п. 2.2. договора (100% предварительная оплата). Дата окончания работ по Договору - 2 месяца с даты начала работ по Догов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ООО «ЛИНВ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А.В. Слюсарев</w:t>
            </w:r>
          </w:p>
          <w:p>
            <w:pPr>
              <w:pStyle w:val="Style20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Л.Н. Васильева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</w:t>
            </w:r>
            <w:r>
              <w:rPr/>
              <w:t xml:space="preserve">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  <w:p>
            <w:pPr>
              <w:pStyle w:val="Style20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Подзаголовок Знак"/>
    <w:qFormat/>
    <w:rPr>
      <w:sz w:val="24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04-30T14:29:00Z</cp:lastPrinted>
  <dcterms:modified xsi:type="dcterms:W3CDTF">2014-04-30T10:30:00Z</dcterms:modified>
  <cp:revision>20</cp:revision>
  <dc:subject/>
  <dc:title>ПРОТОКОЛ</dc:title>
</cp:coreProperties>
</file>