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на поставку специальной одеж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8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поставку специальной 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0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248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5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500 000 (четыре миллиона пятьсот тысяч) рублей                          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на поставку специальной одежды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                              «Форвард-Спецодежда»                                            (ООО «Форвард-Спецодежда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5, г. Саратов, ул. Вольская, д. 127/13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4520949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Форвард-Спецодежда»</w:t>
            </w: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на поставку специальной одежды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на поставку специальной одежды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7173"/>
              <w:gridCol w:w="2466"/>
            </w:tblGrid>
            <w:tr>
              <w:trPr>
                <w:trHeight w:val="43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7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7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                              «Форвард-Спецодежда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ООО «Форвард-Спецодежда»)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4 320 049,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поставку специальной одежды заключить с участником закупки, подавшим заявку на участие в открытом одноэтапном конкурсе на право заключения договора на поставку специальной 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28T14:17:00Z</cp:lastPrinted>
  <dcterms:modified xsi:type="dcterms:W3CDTF">2014-05-29T11:52:00Z</dcterms:modified>
  <cp:revision>22</cp:revision>
  <dc:subject/>
  <dc:title>Протокол № 2</dc:title>
</cp:coreProperties>
</file>