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и оценки заявок на участие в открытом запросе цен  в электронной форме на право заключения договора на поставку измерительного трансформатора напряжения 3хЗНОЛ.06-6, измерительного трансформатора напряжения 3хЗНОЛ.06-10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 «16» мая 2014 года 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Предмет открытого запроса цен в электронной форме: право заключения договора на поставку </w:t>
      </w:r>
      <w:r>
        <w:rPr>
          <w:bCs/>
          <w:sz w:val="24"/>
          <w:szCs w:val="24"/>
        </w:rPr>
        <w:t>измерительного трансформатора напряжения 3хЗНОЛ.06-6, измерительного трансформатора напряжения 3хЗНОЛ.06-10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3. Извещение о проведении открытого запроса цен в электронной форме было опубликовано                 30 апреля 2014 года </w:t>
      </w:r>
      <w:r>
        <w:rPr>
          <w:bCs/>
          <w:sz w:val="24"/>
          <w:szCs w:val="24"/>
        </w:rPr>
        <w:t xml:space="preserve">на торговой площадке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tc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/>
        <w:t xml:space="preserve"> </w:t>
      </w:r>
      <w:r>
        <w:rPr>
          <w:bCs/>
          <w:sz w:val="24"/>
          <w:szCs w:val="24"/>
        </w:rPr>
        <w:t xml:space="preserve">за № 20555, </w:t>
      </w:r>
      <w:r>
        <w:rPr>
          <w:sz w:val="24"/>
          <w:szCs w:val="24"/>
        </w:rPr>
        <w:t xml:space="preserve">на официальном сайте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за № 31401126243, на сайте Заказчика: </w:t>
      </w:r>
      <w:hyperlink r:id="rId4">
        <w:r>
          <w:rPr>
            <w:rStyle w:val="InternetLink"/>
            <w:sz w:val="24"/>
            <w:szCs w:val="24"/>
          </w:rPr>
          <w:t>www.spgs.ru</w:t>
        </w:r>
      </w:hyperlink>
      <w:r>
        <w:rPr>
          <w:sz w:val="24"/>
          <w:szCs w:val="24"/>
        </w:rPr>
        <w:t xml:space="preserve"> в подразделе «Информация о текущих закупках» раздела «Закупки» за № 158-14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Место, дата и время рассмотрения и оценки заявок на участие в открытом запросе цен в электронной форме на соответствие их требованиям, установленным в извещении и документации о проведении открытого запроса цен в электронной форме: г. Саратов, ул. Белоглинская, 40, каб. 324                 16 мая 2014 г. 11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Calibri"/>
          <w:sz w:val="24"/>
          <w:szCs w:val="24"/>
        </w:rPr>
        <w:t>Закупочная комиссия создана в следующем состав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ймер В.Д. – главный инженер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ереметьева И.В. – начальник отдела по закупка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юсарев А.В. - финансовый директо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менко М.Ю. – начальник технической служб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В заседании Закупочной комиссии по рассмотрению и оценке заявок на участие в открытом запросе цен в электронной форме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</w:t>
      </w:r>
      <w:r>
        <w:rPr/>
        <w:t>. Существенные условия договора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1687"/>
        <w:gridCol w:w="1573"/>
        <w:gridCol w:w="1985"/>
        <w:gridCol w:w="148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закуп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ставки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 условия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 товара</w:t>
            </w:r>
          </w:p>
        </w:tc>
      </w:tr>
      <w:tr>
        <w:trPr>
          <w:trHeight w:val="27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во заключения договора на поставку </w:t>
            </w:r>
            <w:r>
              <w:rPr>
                <w:bCs/>
              </w:rPr>
              <w:t>измерительного трансформатора напряжения 3хЗНОЛ.06-6, измерительного трансформатора напряжения 3хЗНОЛ.06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 000 (восемьсот семьдесят тысяч) рублей 00 копеек. В цену включаются  все обязательные платежи и налоги, в том числе НД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color w:val="000000"/>
              </w:rPr>
              <w:t>Поставка товара производится силами и за счет средств Поставщ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ставляется в адрес Заказчика  в течение             7 (семи) календарных дней с даты заключения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 100 % оплаты за Товар после поставки в течение                         10 (десяти) банковских дней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w w:val="102"/>
              </w:rPr>
              <w:t xml:space="preserve">г. Саратов, 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л. Белоглинская, 40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11:00                                   «15» мая 2014 года на участие в открытом запросе цен в электронной форме поступила 1 (одна) заявк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8. На процедуру рассмотрения была предоставлена заявка участника закупки на участие в открытом запросе цен в электронной форме на право заключения договора на поставку </w:t>
      </w:r>
      <w:r>
        <w:rPr>
          <w:bCs/>
          <w:sz w:val="24"/>
          <w:szCs w:val="24"/>
        </w:rPr>
        <w:t>измерительного трансформатора напряжения 3хЗНОЛ.06-6, измерительного трансформатора напряжения                       3хЗНОЛ.06-10</w:t>
      </w:r>
      <w:r>
        <w:rPr/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89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 xml:space="preserve">Закрытое акционерное общество «Группа «СвердловЭлектро»                                               (ЗАО «Группа «СВЭЛ»)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0, Свердловская область,                        г. Екатеринбург, ул. Черняховского,                 д. 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4330951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9. Закупочная комиссия рассмотрела заявку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Закрытое акционерное общество «Группа «СвердловЭлектро»                                                </w:t>
      </w:r>
      <w:r>
        <w:rPr>
          <w:sz w:val="24"/>
          <w:szCs w:val="24"/>
          <w:u w:val="single"/>
        </w:rPr>
        <w:t>не допущен к участию</w:t>
      </w:r>
      <w:r>
        <w:rPr>
          <w:sz w:val="24"/>
          <w:szCs w:val="24"/>
        </w:rPr>
        <w:t xml:space="preserve"> в открытом запросе цен  в электронной форме на право заключения договора на поставку </w:t>
      </w:r>
      <w:r>
        <w:rPr>
          <w:bCs/>
          <w:sz w:val="24"/>
          <w:szCs w:val="24"/>
        </w:rPr>
        <w:t>измерительного трансформатора напряжения 3хЗНОЛ.06-6, измерительного трансформатора напряжения 3хЗНОЛ.06-10</w:t>
      </w:r>
      <w:r>
        <w:rPr/>
        <w:t>:</w:t>
      </w:r>
    </w:p>
    <w:tbl>
      <w:tblPr>
        <w:tblW w:w="1093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7"/>
        <w:gridCol w:w="1969"/>
        <w:gridCol w:w="2659"/>
        <w:gridCol w:w="4260"/>
      </w:tblGrid>
      <w:tr>
        <w:trPr>
          <w:trHeight w:val="61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чина отказа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е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Д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6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 на проведение открытого запроса цен в электронной форме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 не соответствует требованиям, установленным документацией на проведение открытого запроса цен в электронной форме, а именно п. 3-4 Информационной карты открытого запроса цен в электронной форме (раздел </w:t>
            </w:r>
            <w:r>
              <w:rPr>
                <w:lang w:val="en-US"/>
              </w:rPr>
              <w:t>II</w:t>
            </w:r>
            <w:r>
              <w:rPr/>
              <w:t xml:space="preserve">  документации), что является основанием для  отказа в допуске к участию в открытом запросе цен в электронной форме, согласно п. 5.1.1 Инструкции участникам открытого запроса цен в электронной форме (раздел </w:t>
            </w:r>
            <w:r>
              <w:rPr>
                <w:lang w:val="en-US"/>
              </w:rPr>
              <w:t>I</w:t>
            </w:r>
            <w:r>
              <w:rPr/>
              <w:t xml:space="preserve"> документации)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6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 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6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6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 Ю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6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10. Закупочная комиссия приняла решение </w:t>
      </w:r>
      <w:r>
        <w:rPr>
          <w:b/>
          <w:sz w:val="24"/>
          <w:szCs w:val="24"/>
        </w:rPr>
        <w:t>признать открытый запрос цен в электронной форме несостоявшимся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1. Настоящий протокол подлежит размещению </w:t>
      </w:r>
      <w:r>
        <w:rPr>
          <w:bCs/>
          <w:sz w:val="24"/>
          <w:szCs w:val="24"/>
        </w:rPr>
        <w:t xml:space="preserve">на торговой площадке: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tc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                    на официальном сайте: </w:t>
      </w:r>
      <w:r>
        <w:rPr>
          <w:color w:val="3366FF"/>
          <w:sz w:val="24"/>
          <w:szCs w:val="24"/>
          <w:u w:val="single"/>
          <w:lang w:val="en-US"/>
        </w:rPr>
        <w:t>www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zakupki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gov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сайте Заказчика: </w:t>
      </w:r>
      <w:r>
        <w:rPr>
          <w:color w:val="3366FF"/>
          <w:sz w:val="24"/>
          <w:szCs w:val="24"/>
          <w:u w:val="single"/>
          <w:lang w:val="en-US"/>
        </w:rPr>
        <w:t>www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spgs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>12. Настоящий протокол подлежит хранению в течение трех лет с даты подпис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13. 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едседатель Закупочной комиссии:       ____________________         В.Д. Реймер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431" w:leader="none"/>
              </w:tabs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И.В. Шереметьев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____________________         А.В. Слюсарев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____________________        Л. Н. Васильев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М. Ю. Фом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8:00Z</dcterms:created>
  <dc:creator>SPGS</dc:creator>
  <dc:description/>
  <cp:keywords/>
  <dc:language>en-US</dc:language>
  <cp:lastModifiedBy>9608</cp:lastModifiedBy>
  <cp:lastPrinted>2014-05-19T15:48:00Z</cp:lastPrinted>
  <dcterms:modified xsi:type="dcterms:W3CDTF">2014-05-19T11:48:00Z</dcterms:modified>
  <cp:revision>7</cp:revision>
  <dc:subject/>
  <dc:title>Закрытое акционерное общество «Саратовское предприятие городских электрических сетей»</dc:title>
</cp:coreProperties>
</file>