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5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2903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 xml:space="preserve">- КЛ-0,4кВ  от ТП-1481  до </w:t>
            </w:r>
            <w:r>
              <w:rPr/>
              <w:t xml:space="preserve"> ВРУ жилого дома по                        ул. Гвардейская, 20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Демонтаж КЛ-1кВ  от ТП-1481 до ВРУ жилого дома № 20 по ул. Гвардейск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Прокладка  КЛ-1кВ  от ТП-1481 до ВРУ жилого дома № 20 по ул. Гвардейская  протяженностью ориентировочно 1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496 157 (Четыреста девяносто шесть тысяч сто пятьдесят семь) рублей 21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15.05.2014 года  по  30.08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05T09:37:00Z</dcterms:modified>
  <cp:revision>21</cp:revision>
  <dc:subject/>
  <dc:title>ИЗВЕЩЕНИЕ</dc:title>
</cp:coreProperties>
</file>