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кабельной линии 1кВ от трансформаторной подстанции № 1481, расположенной по адресу: г. Саратов, ул. Гвардейская, 22А до вводно-распределительного устройства жилого дома, расположенного по адресу: г. Саратов, ул. Гвардейская, 20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напряжением 1кВ смонтированный проводом марки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65 метров от трансформаторной подстанции № 1481, расположенной по адресу: г. Саратов, ул. Гвардейская, 22А до вводно-распределительного устройства жилого дома, расположенного по адресу: г. Саратов, ул. Гвардейская, 20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согласно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ему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398-13ип от 05.12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6 157 (Четыреста девяносто шесть тысяч сто пятьдесят семь) рублей 2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75 685 (Семьдесят пять тысяч шестьсот восемьдесят пять) рублей 0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8 847 (Сто сорок восемь тысяч восемьсот сорок семь) рублей 1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705 (Двадцать две тысячи семьсот пять) рублей 5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4-04T11:35:00Z</cp:lastPrinted>
  <dcterms:modified xsi:type="dcterms:W3CDTF">2014-05-05T06:04:00Z</dcterms:modified>
  <cp:revision>136</cp:revision>
  <dc:subject/>
  <dc:title>Договор купли-продажи оборудования</dc:title>
</cp:coreProperties>
</file>