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398-13ип от 05.12.2013 года.   ТУ № 7502  от  05.12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 от ТП-1481  до </w:t>
            </w:r>
            <w:r>
              <w:rPr>
                <w:sz w:val="20"/>
                <w:szCs w:val="20"/>
              </w:rPr>
              <w:t xml:space="preserve"> ВРУ жилого дома по ул. Гвардейская,20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КЛ-1кВ  от ТП-1481 до ВРУ жилого дома № 20 по ул. Гвардейска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КЛ-1кВ  от ТП-1481 до ВРУ жилого дома № 20 по ул. Гвардейская  протяженностью ориентировочно 16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05.2014 года  по  30.08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прокладку  КЛ-1кВ  от ТП-1481 до ВРУ жилого дома № 20 по ул. Гвардейска (шифр 03-02-14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34:00Z</dcterms:created>
  <dc:creator>Алексей</dc:creator>
  <dc:description/>
  <cp:keywords/>
  <dc:language>en-US</dc:language>
  <cp:lastModifiedBy>SPGS</cp:lastModifiedBy>
  <cp:lastPrinted>2013-09-24T14:32:00Z</cp:lastPrinted>
  <dcterms:modified xsi:type="dcterms:W3CDTF">2014-05-05T05:44:00Z</dcterms:modified>
  <cp:revision>8</cp:revision>
  <dc:subject/>
  <dc:title>Приложение № 1</dc:title>
</cp:coreProperties>
</file>