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</w:rPr>
              <w:t xml:space="preserve">раво заключения договора на приобретение права использования программного продукта для ЭВМ «CommunigatePro» 150 учетных записе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3 янва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на приобретение права использования программного продукта для ЭВМ «CommunigatePro» 150 учетных запис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23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нвар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3284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Закрытого акционерного общества «СофтЛайн Трейд» на  право заключения договора на приобретение права использования программного продукта для ЭВМ «CommunigatePro» 150 учетных запис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чальная (максимальная) цена договора: 126 056,00 (сто двадцать шесть тысяч пятьдесят шесть) рублей, НДС не облагается в силу пп.26 п.2 ст.149 НК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поставки Товара: по истечении  5 (пяти) рабочих дней с даты подписания Сторонами Спецификации к Догово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риобретение права использования программного продукта для ЭВМ «CommunigatePro» 150 учетных записей с Закрытым акционерным обществом «СофтЛайн Трей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А. 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</w:t>
            </w:r>
            <w:r>
              <w:rPr/>
              <w:t xml:space="preserve">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</w:t>
      </w:r>
      <w:r>
        <w:rPr/>
        <w:t>_____________________</w:t>
        <w:softHyphen/>
        <w:softHyphen/>
        <w:t xml:space="preserve">_____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1-23T10:31:00Z</cp:lastPrinted>
  <dcterms:modified xsi:type="dcterms:W3CDTF">2014-01-23T06:31:00Z</dcterms:modified>
  <cp:revision>25</cp:revision>
  <dc:subject/>
  <dc:title>ПРОТОКОЛ</dc:title>
</cp:coreProperties>
</file>