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6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2910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ШРС по адресу: ул. Новоузенская, 69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КЛ-0,4кВ от ТП-279, расположенной по адресу:                 ул. 1-й Весенний проезд </w:t>
            </w:r>
            <w:r>
              <w:rPr/>
              <w:t>до   пунктовой опор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/>
              <w:t xml:space="preserve">- Воздушная КЛ-0,4кВ от ТП-279 до </w:t>
            </w:r>
            <w:r>
              <w:rPr>
                <w:spacing w:val="-2"/>
                <w:w w:val="102"/>
              </w:rPr>
              <w:t>ШРС по адресу:            ул. Новоузенская,69</w:t>
            </w:r>
          </w:p>
          <w:p>
            <w:pPr>
              <w:pStyle w:val="Normal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 Монтаж КЛ-0,4кВ от ТП-279 до пунктовой опоры, протяженностью 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6. Монтаж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299 720 (двести девяносто девять тысяч семьсот двадцать) рублей 61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06.05.2014 года по 30.07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</w:rPr>
            </w:pPr>
            <w:r>
              <w:rPr>
                <w:rFonts w:eastAsia="Calibri"/>
                <w:b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05T09:52:00Z</dcterms:modified>
  <cp:revision>24</cp:revision>
  <dc:subject/>
  <dc:title>ИЗВЕЩЕНИЕ</dc:title>
</cp:coreProperties>
</file>