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</w:t>
      </w:r>
      <w:r>
        <w:rPr>
          <w:spacing w:val="-2"/>
          <w:w w:val="102"/>
          <w:szCs w:val="20"/>
        </w:rPr>
        <w:t xml:space="preserve">г. Саратов     </w:t>
      </w: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</w:t>
      </w:r>
      <w:r>
        <w:rPr>
          <w:sz w:val="20"/>
          <w:szCs w:val="20"/>
        </w:rPr>
        <w:t xml:space="preserve"> линии изолированной напряжением 0,4кВ, проводом марки СИП 2, сечением 3х95+1х95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т пунктовой опоры ВЛИ-0,4 кВ трансформаторной подстанции № 279, расположенной на пересечении ул. Красная и 1-й Весенний проезд до угловой опоры по ул. Новоузенская, общей протяженностью 135 метров, взамен старого неизолированного провода ВЛ 0,38 к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Установка шкафа распределительного силового (ШРС) 1-54УЗ по адресу: г. Саратов, ул. Новоузенская, д. 69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</w:t>
      </w:r>
      <w:r>
        <w:rPr>
          <w:sz w:val="20"/>
          <w:szCs w:val="20"/>
        </w:rPr>
        <w:t xml:space="preserve">  линии изолированной напряжением 0,4кВ, проводом марки СИП 2, сечением 3х50+1х54,6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т угловой опоры ВЛИ-0,4 кВ по ул. Новоузенская до вновь установленного ШРС, общей протяженностью 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68-14 ип от 05.02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9 720 (двести девяносто девять тысяч семьсот двадцать) рублей 6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5 720 (сорок пять тысяч семьсот двадцать) рублей 0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9 916 (восемьдесят девять тысяч девятьсот шестнадцать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 716 (тринадцать тысяч семьсот шестнадцать) рублей 0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4T11:49:00Z</cp:lastPrinted>
  <dcterms:modified xsi:type="dcterms:W3CDTF">2014-05-05T06:32:00Z</dcterms:modified>
  <cp:revision>136</cp:revision>
  <dc:subject/>
  <dc:title>Договор купли-продажи оборудования</dc:title>
</cp:coreProperties>
</file>