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68–14ип от  05.02.2014 года.  ТУ  № 564  от  05.02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ул. Новоузенская,69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279, расположенной по адресу: г. Саратов, ул. 1-й Весенний проезд </w:t>
            </w:r>
            <w:r>
              <w:rPr>
                <w:sz w:val="20"/>
                <w:szCs w:val="20"/>
              </w:rPr>
              <w:t>до   пунктовой опор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КЛ-0,4кВ от ТП-279 до </w:t>
            </w: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ул. Новоузенская,69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3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КЛ-0,4кВ от ТП-279 до пунктовой опоры, протяженностью 4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5.2014 года  по  30.07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279 от пунктовой опоры до нового ШРС (шифр 11-04-14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основног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28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5-05T06:27:00Z</dcterms:modified>
  <cp:revision>7</cp:revision>
  <dc:subject/>
  <dc:title>Приложение № 1</dc:title>
</cp:coreProperties>
</file>