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лан реконструкции и технического перевооружения объектов ЗАО «СПГЭС» на 2014г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-0,4 кВ  ТП – 1310  расположенной по адресу: ул. Черниговская, 31 по ул. Авиационная, 14-24, ул. Гусельская, 19-43, ул. Южная, 4-10, ул. Черниговская, 24-48, ул. Песочная, 29-51, ул. Тележная, 15-27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 Реконструкция  ВЛ -0,4кВ  ТП - 1310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едусмотреть у</w:t>
            </w:r>
            <w:r>
              <w:rPr>
                <w:sz w:val="20"/>
                <w:szCs w:val="20"/>
              </w:rPr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1- А1- (220)230-5-60А-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-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1- А1- (220)230-5-60А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-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2, устанавливаемый в боксе с исполнением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5.2014 года  по 31.10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17:00Z</dcterms:created>
  <dc:creator>Алексей</dc:creator>
  <dc:description/>
  <cp:keywords/>
  <dc:language>en-US</dc:language>
  <cp:lastModifiedBy>SPGS</cp:lastModifiedBy>
  <cp:lastPrinted>2014-03-31T10:14:00Z</cp:lastPrinted>
  <dcterms:modified xsi:type="dcterms:W3CDTF">2014-05-05T07:56:00Z</dcterms:modified>
  <cp:revision>82</cp:revision>
  <dc:subject/>
  <dc:title>Приложение № 1</dc:title>
</cp:coreProperties>
</file>