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6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2941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вая ТП по адресу г. Саратов, ул. Парковая,44/46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-1186 по адресу: г. Саратов, ул. Парковая,4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КЛ-6кВ от новой ТП до соединения с кабелями                      к ТП-965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6кВ от новой ТП до ТП-11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КЛ-6кВ от новой ТП до соединениями с кабелями                   к ТП-1870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КЛ-0,4кВ от новой ТП до соединениями с кабелями объектов ФОК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0,4кВ от новой ТП до диспетчерского пункт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КЛ-0,4кВ от новой ТП до ВРУ объекта присоединения по адресу г. Саратов, ул. Парковая,44/46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по типу К-42-630М4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оборудования в  новой ТП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рокладка   двух КЛ-6кВ  от  новой ТП до соединения с кабелями к ТП-965,  протяженностью  ориентировочно  220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Прокладка   двух КЛ-6кВ  от  новой ТП до ТП-1186,  протяженностью  ориентировочно  110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Прокладка   четырёх КЛ-0,4кВ  от  новой ТП до соединения с кабелями к объектам ФОК,  протяженностью  ориентировочно  80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Прокладка   двух КЛ-0,4кВ от  новой ТП  до  ВРУ объекта присоединения,   протяженностью  ориентировочно  105 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Прокладка    КЛ-0,4кВ от  новой ТП  до диспетчерского пункта,  протяженностью  ориентировочно  150 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 Монтаж двух  КСО-394  в РУ-6кВ ТП-118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9. Строительство подъездной дороги к новой ТП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9 617 760 (девять миллионов шестьсот семнадцать тысяч семьсот шестьдесят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9.06.2014 г. по 08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5.2014 года до 14:00 28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480 888 (четыреста восемьдесят тысяч восемьсот восемьдесят восемь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162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5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5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5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6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5-05T10:48:00Z</dcterms:modified>
  <cp:revision>59</cp:revision>
  <dc:subject/>
  <dc:title>ИЗВЕЩЕНИЕ</dc:title>
</cp:coreProperties>
</file>