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>по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 строительству новой трансформаторной подстанции по типу К-42-630М4 по адресу: г. Саратов, ул. Парковая, 44/46  (кадастровый номер земельного участка 64:48:020409:1949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  монтажу оборудования в новой трансформаторной подста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е двух кабельных линий - 6 кВ  от новой трансформаторной подстанции, расположенной по адресу: г. Саратов, ул. Парковая, 44/46 до соединения с кабелями к трансформаторной подстанции № 965, расположенной по адресу: г. Саратов, ул. Парковая угол ул. Лесной, протяженностью ориентировочно 220 метров каждая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е двух кабельных линий – 6 кВ от новой трансформаторной подстанции, расположенной по адресу: г. Саратов, ул. Парковая, 44/46 до трансформаторной подстанции № 1186 расположенной по адресу: г. Саратов, ул. Парковая, 44, протяженностью ориентировочно 110 метров каждая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 прокладке четырех кабельных линий – 0,4 кВ от новой трансформаторной подстанции, расположенной по адресу: г. Саратов, ул. Парковая, 44/46 до соединения с кабелями к объектам ФОК, протяженностью ориентировочно 80 метров каждая; 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 прокладке двух кабельных линий – 0,4 кВ от новой трансформаторной подстанции до вводно-распределительного устройства детского дошкольного образовательного учреждения, расположенного по адресу: г. Саратов, ул. Парковая, 44/46, протяженностью ориентировочно 105 метров каждая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е кабельной линий – 0,4 кВ от новой трансформаторной подстанции, расположенной по адресу: г. Саратов, ул. Парковая, 44/46 до диспетчерского пункта, протяженностью ориентировочно 150 метров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 монтажу двух камер КСО-394 в распределительном устройстве – 6 кВ трансформаторной подстанции № 1186, расположенной по адресу: г. Саратов, ул. Парковая, 44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 строительству подъездной дороги к новой трансформаторной подстанции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м работам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у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, № 7, № 8, № 9, № 10, № 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858 – 13ип от 30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 5, № 6, № 7, № 8, № 9, № 10,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оговор технологического присоединения к электрическим сетям № 858-13ит от 30.09.2013 года   </w:t>
            </w:r>
            <w:r>
              <w:rPr>
                <w:sz w:val="18"/>
                <w:szCs w:val="18"/>
                <w:lang w:eastAsia="ru-RU"/>
              </w:rPr>
              <w:t>ТУ № 3305  от  05.06.2013 года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овая ТП по адресу г. Саратов, ул. Парковая,44/4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1186 по адресу: г. Саратов, ул. Парковая,4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6кВ от новой ТП до соединения с кабелями к ТП-96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6кВ от новой ТП до ТП-118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6кВ от новой ТП до соединениями с кабелями к ТП-187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КЛ-0,4кВ от новой ТП до соединениями с кабелями объектов ФО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0,4кВ от новой ТП до диспетчерского пунк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0,4кВ от новой ТП до ВРУ объекта присоединения по адресу г. Саратов, ул. Парковая,44/46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1. Строительство ТП по типу К-42-630М4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2. Монтаж оборудования в  новой 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3. Прокладка   двух КЛ-6кВ  от  новой ТП до соединения с кабелями к ТП-965,  протяженностью  ориентировочно  220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4. Прокладка   двух КЛ-6кВ  от  новой ТП до ТП-1186,  протяженностью  ориентировочно  110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5. Прокладка   четырёх КЛ-0,4кВ  от  новой ТП до соединения с кабелями к объектам ФОК,  протяженностью  ориентировочно  80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6. Прокладка   двух КЛ-0,4кВ от  новой ТП  до  ВРУ объекта присоединения,   протяженностью  ориентировочно  105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7. Прокладка    КЛ-0,4кВ от  новой ТП  до диспетчерского пункта,  протяженностью  ориентировочно  150 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8. Монтаж двух  КСО-394  в РУ-6кВ ТП-1186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9. Строительство подъездной дороги к новой 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 2014 г. по «__» ____________ 2014 г. 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на строительство ТП, прокладку КЛ-6кВ. КЛ-0,4кВ и реконструкцию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1186 (шифр 1003/1-ЭП2, 1003/1-АС1, 1003/1-ГП1, 1003/1-ЭП1, 1003/1-ЭК1)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0,4 кВ от новой ТП до ВРУ  диспетчерского пун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установка на новое место одностоечных опор ВЛ 0,38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СИП-2А 2х2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без крепле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3х150+1х7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3х150+1х70 мм2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3х150+1х70 мм2 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3х150+1х70 мм2 по основанию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ожух для кабеля по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ВТп-1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Монтаж КЛ-0,4 кВ от новой ТП до соединения с кабелями 0,4 кВ к объектам ФО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без крепле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АБлУ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АБлУл-10 3х150 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АБлУл-10 3х150 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вых муфт 4 КВ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оединительных муфт 4 КВ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нтаж кабельной линии  0,4 кВ от новой ТП  до ВРУ строящегося детского са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без крепле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ы винипластовой диаметром 63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У-13х150+1х7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У-13х150+1х7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У-13х150+1х70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У-13х150+1х70 мм2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У-13х150+1х70 мм2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металлическогоконструкции под кабели из уголка 50х50х5 длиной 2,5 м - 2 шт; длиной 0,48 м -5 шт: длиной 0,06 м -4 шт, анкер-HSL-G-R -4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абельной линии  6 кВ от новой ТП  до ТП- 1186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20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вых муфт 4 КВТп-10 - 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1767"/>
        <w:rPr/>
      </w:pPr>
      <w:r>
        <w:rPr/>
        <w:t>Монтаж КЛ-6 кВ от новой ТП до соединения с кабелями 6 кВ к ТП-965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кВ 3х150 мм2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вых муфт 4 КВ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оединительных муфт 4 С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1767"/>
        <w:rPr/>
      </w:pPr>
      <w:r>
        <w:rPr/>
        <w:t>Монтаж КЛ-6 кВ от новой ТП до соединения с кабелями 6 кВ к ТП-1870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вых муфт 4 КВ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оединительных муфт 4 СТп-10 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716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48"/>
        <w:gridCol w:w="992"/>
        <w:gridCol w:w="851"/>
        <w:gridCol w:w="94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ТМГ-400/6/0,4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тного распределительного устройства КСО-394:                                                                          линейная КСО-394-03У  -6 шт; трансформаторная КСО-394-04 УЗ  -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КС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ного моста L=2,5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тного распределительного устройства ЩО-70:                                                                   вводная  ЩО-70-1-33 УЗ  - 2 шт; линейная ЩО-70-1-02-УЗ - 2 шт; линейная ЩО-70-1-03-УЗ - 2 шт; секционная ЩО-70-1-71-УЗ -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ь проемы между панелями ЩО-70: ст. лист толщ. 2,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 : шина АД31Т 8х80  - 45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алюминевая А 50х5  - 8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Г-10 3х3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- /35-5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онструкции для крепления изоляторов: швеллер 60х40х2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ы проход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арьера в камере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осветительного ЩУРн-3/18зо-1  36УХЛ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матических выключателей и УЗ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. выключатель ИЭК ВА47-29 4Р 25 А -1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. выключатель ИЭК ВА47-29 1Р 10 А -3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. выключатель ИЭК ВА47-29 1Р 6 А  -2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УЗО  ВД163/2/16/30  -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акетного кулачкого переключателя ПКП-25-44-27 1Р5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 кабельных линий 0,4 кВ: кабель ВВГнг(А)-LS  3 х 1,5 мм2 - 53 м;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(А)-LS  3 х 2,5 мм2  - 38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(А)-LS  2 х 2,5 мм2  - 10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(А)-LS  4 х 6 мм2     - 27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ВВГ 10 х 2,5 мм2  - 24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НСП21-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ыключателя для открытой проводки 10А/250В, 1Р 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20-1-0-ББ - 2 шт; ВС20-1-0-ГБ - 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для открытой проводки с заземляющим контактом 16А/250В, 1Р 20  РС20-3 Б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для открытой проводки с заземляющим контактом с крышкой 1р 44 РСб20-3-Г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трона потоло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Установка АСКУЭ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азового блока Моссар-Тех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с монтажной панелью ЩМП-6.6.1-0 36 36УХЛ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ов Меркурий 230 АR-01 CL -1 шт;                                                  Меркурий 230 АRT-03 PQCSIDN  -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ки испытательной 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 6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83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7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роительство новой 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90"/>
        <w:gridCol w:w="850"/>
        <w:gridCol w:w="851"/>
        <w:gridCol w:w="94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й и котлован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песк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: ФБС 9.4.6-Т  - 50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4.6-Т  - 14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24.4.6-Т  - 10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9.3.6-Т  - 29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3.6-Т  - 8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3.6-Т  - 5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еремычек железобетонны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ПБ25-3-п  - 2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Б10-1 - 4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ы в фундаментах выполнить из бетона класса В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до отметки  -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ующий пояс из стержней АКС "Армастек" 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горизонтальную гидроизоляцию стен из линокро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 боковую гидроизоляцию мастикой "Техниколь" № 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 диаметр  100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внутренних при высоте этажа до 4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2ПБ-13-1-п - 4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ПБ-16-37-п - 6 шт; 3ПБ-21-8-п - 4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ПБ-21-27-п - 4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Б-25-3-п - 4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более 20 к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диафрагмы: уголок 100х100х8  -23,32 п.м.                                                                 Полоса 5х60 - 6,32 п.м. плоский шифер - 12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канал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днища ка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ержней над проем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кладных деталей весом до 4 кг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кладных деталей весом до 20 кг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щи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3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63.12-8АIVm  - 1 шт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63.15-8АIVm  - 6 ш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керамзи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линокрома ТП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Техноэлас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 из листовой оцинкованной ста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Полы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3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ы из армированного бет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3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и покраска бетонных и оштукатуренных поверхностей эмалью ПФ-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под трансформ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х под трансформ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6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Проемы</w:t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ЖР1- 2 шт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Р2- 2 шт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Р3- 2 шт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Р4- 2 шт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во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делоч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и покраска водно-дисперсионной краской потол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водно-дисперсионной краской с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фасад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фасад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тмост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з мятой гли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угловой стали размером 63х63х6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Установка дополнительно камер  КСО-394-03 У  (2 шт ) в ТП-1186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становка 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КСО-394-03 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шинов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ши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Устройство подъездной дороги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34"/>
        <w:gridCol w:w="1134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дъездная дорог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зка  грунта и мусора с погрузкой на автомобили-самосвалы экскаватор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ки для монтажа оборудования механизированным способ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22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6 см из горячих крупнозернисты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мелкозернисты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ы щебн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етонный ло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лотка из пескоцементной смес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отка из цементобет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05T09:43:00Z</dcterms:modified>
  <cp:revision>10</cp:revision>
  <dc:subject/>
  <dc:title>Договор купли-продажи оборудования</dc:title>
</cp:coreProperties>
</file>