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28» ма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5 ма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129418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62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28 ма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29418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62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8 мая 2014 года в              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60 от 27.05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и.о. директора – на 9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и.о. директора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и.о. директора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по личному составу № 53-к от 26.05.2014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и.о. директора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4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7.05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и.о. директора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48 (двухстах сорока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29418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62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8 мая 2014 года в 14 часов 2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5-06T09:10:00Z</cp:lastPrinted>
  <dcterms:modified xsi:type="dcterms:W3CDTF">2014-05-29T07:41:00Z</dcterms:modified>
  <cp:revision>39</cp:revision>
  <dc:subject/>
  <dc:title>Протокол № 1</dc:title>
</cp:coreProperties>
</file>