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30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294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 617 760 (девять миллионов шестьсот семнадцать тысяч семьсот шест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414 860,5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9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3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5-30T13:26:00Z</dcterms:modified>
  <cp:revision>23</cp:revision>
  <dc:subject/>
  <dc:title>Протокол № 2</dc:title>
</cp:coreProperties>
</file>