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3246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492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Новый РП типа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РПК-2ТМ1 </w:t>
            </w: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9 микрорайоне жилого района «Солнечный-2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строительства нового РП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0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оборудования нового РП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9 935 (Четыреста девяносто девять тысяч девятьсот тридцать пять) рублей  87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20.05.2014 года  по 31.07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6T09:52:00Z</dcterms:modified>
  <cp:revision>27</cp:revision>
  <dc:subject/>
  <dc:title>ИЗВЕЩЕНИЕ</dc:title>
</cp:coreProperties>
</file>