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93 – 13ип  от  20.09.2013 года.   ТУ № 5912  от  20.09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-0,4кВ ТП-1118  от  опоры  у дома №35  по 4-му Вакуровскому  проезду  до  концевой  опоры по 3-му  Вакуровскому  проезду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Установка 7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Замена домовых вводов на провод СИП-4 2х16 протяженностью 429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05.2014 года  по  30.06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118  от  опоры  у дома №35  по 4-му Вакуровскому  проезду  до  концевой  опоры по 3-му  Вакуровскому проезду. (шифр 12-13-149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   выполнения аналогичных работ. Членство в СРО  в области строительства, реконструк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83"/>
      </w:tblGrid>
      <w:tr>
        <w:trPr/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16:00Z</dcterms:created>
  <dc:creator>Алексей</dc:creator>
  <dc:description/>
  <cp:keywords/>
  <dc:language>en-US</dc:language>
  <cp:lastModifiedBy>SPGS</cp:lastModifiedBy>
  <cp:lastPrinted>2013-12-02T08:50:00Z</cp:lastPrinted>
  <dcterms:modified xsi:type="dcterms:W3CDTF">2014-05-06T07:45:00Z</dcterms:modified>
  <cp:revision>5</cp:revision>
  <dc:subject/>
  <dc:title>Приложение № 1</dc:title>
</cp:coreProperties>
</file>