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установка опор, в количестве 7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 линии изолированной напряжением 0,4кВ, проводом марки СИП-2, сечением 3х50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т опоры ВЛИ-0,4 кВ трансформаторной подстанции № 1118, расположенной  по адресу: г. Саратов, вблизи жилого дома № 35 по 4-му Вакуровскому проезду до концевой опоры у границ земельного участка, расположенного по адресу: г. Саратов, 3-й Вакуровский проезд, 11 (кадастровый номер земельного участка 64:48:050390:50), протяженностью 18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замена домовых вводов на провод СИП-4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29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093-13ип от 20.09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52 923 (триста пятьдесят две тысячи девятьсот двадцать три) рубля 6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3 835 (пятьдесят три тысячи восемьсот тридцать пять) рублей 8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5 877 (сто пять тысяч восемьсот семьдесят семь) рублей 1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6 150 (шестнадцать тысяч сто пятьдесят) рублей 7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5-06T08:00:00Z</dcterms:modified>
  <cp:revision>140</cp:revision>
  <dc:subject/>
  <dc:title>Договор купли-продажи оборудования</dc:title>
</cp:coreProperties>
</file>