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3362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3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ество с ограниченной ответственностью «Максимус», ОГРН </w:t>
            </w:r>
            <w:r>
              <w:rPr>
                <w:shd w:fill="FFFFFF" w:val="clear"/>
              </w:rPr>
              <w:t>10364054006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оставка проводов ПВ, ПВС, ПВВП (ПУНП), ПЩ 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2982"/>
              <w:gridCol w:w="992"/>
              <w:gridCol w:w="709"/>
            </w:tblGrid>
            <w:tr>
              <w:trPr>
                <w:trHeight w:val="276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Това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-3 2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-1 2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-1 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2х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2х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3х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4х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5х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3х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С 4х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ВВП (ПУНП) 2х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ровод ПЩ-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Продукции определена согласно Спецификации и составляет 212 632 (двести двенадцать тысяч шестьсот тридцать два) рубля 00 копеек, в том числе НДС 18%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Покупатель производит предварительную оплату в размере 50 (пятидесяти) процентов стоимости Продукции, не позднее 7 (семи) банковских дней с даты получения счета, путем перечисления денежных средств на расчётный счёт Поставщика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ачество поставляемой Продукции должно соответствовать требованиям, cоответствующим данному виду Продукции  ГОСТ (ТУ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5-06T16:53:00Z</cp:lastPrinted>
  <dcterms:modified xsi:type="dcterms:W3CDTF">2014-05-06T12:54:00Z</dcterms:modified>
  <cp:revision>66</cp:revision>
  <dc:subject/>
  <dc:title/>
</cp:coreProperties>
</file>