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на поставку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оводов ПВ, ПВС, ПВВП (ПУНП), П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поставку </w:t>
            </w:r>
            <w:r>
              <w:rPr>
                <w:rFonts w:cs="Times New Roman" w:ascii="Times New Roman" w:hAnsi="Times New Roman"/>
                <w:spacing w:val="-1"/>
              </w:rPr>
              <w:t>проводов ПВ, ПВС, ПВВП (ПУНП), ПЩ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336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Максиму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на поставку </w:t>
            </w:r>
            <w:r>
              <w:rPr>
                <w:rFonts w:cs="Times New Roman" w:ascii="Times New Roman" w:hAnsi="Times New Roman"/>
                <w:spacing w:val="-1"/>
              </w:rPr>
              <w:t>проводов ПВ, ПВС, ПВВП (ПУНП), ПЩ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12 63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енадцать тысяч шестьсот тридцать два) рубля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на поставку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водов ПВ, ПВС, ПВВП (ПУНП), П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Максиму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Максиму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17, г. Саратов, ул. Шелковичная, д. 37/45, оф. 120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6T16:55:00Z</cp:lastPrinted>
  <dcterms:modified xsi:type="dcterms:W3CDTF">2014-05-06T12:55:00Z</dcterms:modified>
  <cp:revision>53</cp:revision>
  <dc:subject/>
  <dc:title>ПРОТОКОЛ</dc:title>
</cp:coreProperties>
</file>