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66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3725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ВЛИ-0,4кВ  от   опоры ВЛИ-0,4кВ  КТП-35  до  объекта присоединения (земельного участка), расположенного  по  адресу: ул. Депутатская, 5 (64:48:030219:283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2.1. Демонтаж опо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2.2. Установка опор 3 ш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2.3. Монтаж провода СИП 2 3х70+1х70, протяженностью ориентировочно 102 мет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2.4. Монтаж повторного заземления на опо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rFonts w:eastAsia="Calibri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FF0000"/>
                <w:spacing w:val="-2"/>
                <w:w w:val="102"/>
              </w:rPr>
            </w:pPr>
            <w:r>
              <w:rPr>
                <w:spacing w:val="-2"/>
                <w:w w:val="102"/>
              </w:rPr>
              <w:t>210 473 (Двести десять тысяч четыреста семьдесят три) рубля 92 коп</w:t>
            </w:r>
            <w:r>
              <w:rPr>
                <w:rFonts w:eastAsia="Calibri"/>
              </w:rPr>
              <w:t>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13.05.2014 года  по  10.06.2014 года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5-07T11:37:00Z</dcterms:modified>
  <cp:revision>18</cp:revision>
  <dc:subject/>
  <dc:title>ИЗВЕЩЕНИЕ</dc:title>
</cp:coreProperties>
</file>