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«__» 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пор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3 штук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70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ориентировочно 102 метра от опоры ВЛИ-0,4кВ комплектной трансформаторной подстанции № 35, расположенной по адресу: г. Саратов, на пресечении ул. 40 лет Октября и ул. Целенная до границ земельного участка, расположенного по адресу: г. Саратов, ул. Депутатская, 5 (кадастровый номер земельного участка 64:48:030219:283)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его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951-13ип от 21.08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10 473 (Двести десять тысяч четыреста семьдесят три) рубля 9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2 106 (Тридцать две тысячи сто шесть) рублей 19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3 142 (Шестьдесят три тысячи сто сорок два) рубля 1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 631 (Девять тысяч шестьсот тридцать один) рубль 8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spacing w:val="-2"/>
          <w:w w:val="102"/>
          <w:sz w:val="20"/>
          <w:szCs w:val="20"/>
        </w:rPr>
        <w:t>7.</w:t>
      </w:r>
      <w:r>
        <w:rPr>
          <w:b/>
          <w:bCs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2-05T15:04:00Z</cp:lastPrinted>
  <dcterms:modified xsi:type="dcterms:W3CDTF">2014-05-07T08:04:00Z</dcterms:modified>
  <cp:revision>125</cp:revision>
  <dc:subject/>
  <dc:title>Договор купли-продажи оборудования</dc:title>
</cp:coreProperties>
</file>