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951-13ип от 21.08.2013 года.   ТУ № 5216  от  21.08.2013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 опоры ВЛИ-0,4кВ  КТП-35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     (земельного участка), расположенного  по  адресу: г. Саратов, ул. Депутатская,5 (64:48:030219:283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70+1х70, протяженностью ориентировочно 10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3.05.2014 года по 10.06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ВЛИ-0,4кВ КТП-35 до границы земельного участка по адресу: г. Саратов, ул. Депутатская, 5. (шифр 01-14-05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08:00Z</dcterms:created>
  <dc:creator>Алексей</dc:creator>
  <dc:description/>
  <cp:keywords/>
  <dc:language>en-US</dc:language>
  <cp:lastModifiedBy>SPGS</cp:lastModifiedBy>
  <cp:lastPrinted>2014-02-06T09:42:00Z</cp:lastPrinted>
  <dcterms:modified xsi:type="dcterms:W3CDTF">2014-05-07T07:42:00Z</dcterms:modified>
  <cp:revision>7</cp:revision>
  <dc:subject/>
  <dc:title>Приложение № 1</dc:title>
</cp:coreProperties>
</file>