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воздушной линии изолированной напряжением 0,4кВ от существующей концевой опоры ВЛИ-0,4 кВ трансформаторной подстанции № 353, расположенной по адресу: г. Саратов, ул. Ангарская, 62 до границ земельных участков расположенных по адресу: г. Саратов, ул. Зерновая, б/н (кадастровый номер земельного участка 64:48:030115:232) и  ул. Зерновая, б/н (кадастровый номер земельного участка 64:48:030115:223)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9-14ип от 14.02.2014 года и № 224-14ип от 05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71 156 (Сто семьдесят одна тысяча сто пятьдесят шесть) рублей 49 коп., в том числе НДС 18% - 26 108 (Двадцать шесть тысяч сто восемь)  рублей 62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51 346 (Пятьдесят одна тысяча триста сорок шесть) рублей 9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 832  (Семь тысяч восемьсот тридцать два) рубля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воздушной линии изолированной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17T15:51:00Z</cp:lastPrinted>
  <dcterms:modified xsi:type="dcterms:W3CDTF">2014-05-07T10:29:00Z</dcterms:modified>
  <cp:revision>139</cp:revision>
  <dc:subject/>
  <dc:title>Договор купли-продажи оборудования</dc:title>
</cp:coreProperties>
</file>