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                     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9-14ип от 14.02.2014 года и №224-14ип  от  05.03.2014 года.   ТУ  № 750-2 от  14.02.2014 года и №1058-2 от  05.03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существующей концевой опоры ВЛИ-0,4кВ  ТП-353 по ул. Ангарская,                 д. 6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 (земельных участков)  по  адресу: г. Саратов, ул. Зерновая, б/н  (64:48:030115:232) и  ул. Зерновая, б/н (64:48:030115:223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существующей концевой опоры                  ВЛИ-0,4кВ  ТП-353 по ул. Ангарская, д. 6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ов присоединения   (земельных участков)  по  адресу: г. Саратов, ул. Зерновая, б/н   протяженностью ориентировочно 3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5.05.2014 года  по  28.07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 плана  города  Саратова  с  указанием места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положения   объектов  присоединения (земельных  участков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Зерновая, б/н  (64:48:030115:232) и  ул. Зерновая, б/н (64:48:030115:223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31:00Z</dcterms:created>
  <dc:creator>Алексей</dc:creator>
  <dc:description/>
  <cp:keywords/>
  <dc:language>en-US</dc:language>
  <cp:lastModifiedBy>SPGS</cp:lastModifiedBy>
  <cp:lastPrinted>2014-04-18T08:57:00Z</cp:lastPrinted>
  <dcterms:modified xsi:type="dcterms:W3CDTF">2014-05-07T09:39:00Z</dcterms:modified>
  <cp:revision>16</cp:revision>
  <dc:subject/>
  <dc:title>Приложение № 1</dc:title>
</cp:coreProperties>
</file>