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строительно-монтаж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«___» ___________2014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Заказчик поручает и оплачивает, а Подрядчик обязуется в сроки, установленные  </w:t>
      </w:r>
      <w:r>
        <w:rPr>
          <w:spacing w:val="-2"/>
          <w:w w:val="102"/>
        </w:rPr>
        <w:t xml:space="preserve">             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3.1 договора, выполнить</w:t>
      </w:r>
      <w:r>
        <w:rPr>
          <w:spacing w:val="-2"/>
          <w:w w:val="102"/>
        </w:rPr>
        <w:t xml:space="preserve"> следующие строительно-монтаж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 xml:space="preserve"> по:</w:t>
      </w:r>
    </w:p>
    <w:p>
      <w:pPr>
        <w:pStyle w:val="Normal"/>
        <w:widowControl w:val="false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</w:t>
      </w:r>
      <w:r>
        <w:rPr>
          <w:spacing w:val="-2"/>
          <w:w w:val="102"/>
        </w:rPr>
        <w:t>-  монтажу оборудования в  РУ-6 кВ новой трансформаторной подстанции, расположенной по адресу: г. Саратов, ул. Политехническая, 77 (кадастровый номер земельного участка 64:48:050214:9);</w:t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2"/>
          <w:w w:val="102"/>
        </w:rPr>
        <w:t xml:space="preserve">    </w:t>
      </w:r>
      <w:r>
        <w:rPr>
          <w:spacing w:val="-2"/>
          <w:w w:val="102"/>
        </w:rPr>
        <w:t>- прокладке кабельной линии - 6 кВ от новой трансформаторной подстанции, расположенной по адресу: г. Саратов, ул. Политехническая, 77 до РП-Клинический, расположенного на территории Клинической больницы № 3 имени С.Р. Миротворцева, протяженностью                       300 метров;</w:t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2"/>
          <w:w w:val="102"/>
        </w:rPr>
        <w:t xml:space="preserve">    </w:t>
      </w:r>
      <w:r>
        <w:rPr>
          <w:spacing w:val="-2"/>
          <w:w w:val="102"/>
        </w:rPr>
        <w:t>- прокладке кабельной линии - 6 кВ  от новой трансформаторной подстанции, расположенной по адресу: г. Саратов, ул. Политехническая, 77 до трансформаторной подстанции № 1713, расположенной по адресу: г. Саратов, ул. 2-я Садовая, у дома № 127 протяженностью                      750 метров;</w:t>
      </w:r>
    </w:p>
    <w:p>
      <w:pPr>
        <w:pStyle w:val="Normal"/>
        <w:widowControl w:val="false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</w:t>
      </w:r>
      <w:r>
        <w:rPr>
          <w:spacing w:val="-2"/>
          <w:w w:val="102"/>
        </w:rPr>
        <w:t xml:space="preserve">- прокладке двух кабельных линий – 6 кВ от новой трансформаторной подстанции, расположенной по адресу: г. Саратов, ул. Политехническая, 77 до соединения с кабелем                РП - Клинический – ТП № 1713 с переходом ул. 2-я Садовая и до ближайшей существующей соединительной муфты на углу ул. 2-я Садовая и ул. Политехническая, протяженностью               150 метров каждая;  </w:t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2"/>
          <w:w w:val="102"/>
        </w:rPr>
        <w:t xml:space="preserve">    </w:t>
      </w:r>
      <w:r>
        <w:rPr>
          <w:spacing w:val="-2"/>
          <w:w w:val="102"/>
        </w:rPr>
        <w:t>- пусконаладочным работам;</w:t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2"/>
          <w:w w:val="102"/>
        </w:rPr>
        <w:t xml:space="preserve">    </w:t>
      </w:r>
      <w:r>
        <w:rPr>
          <w:spacing w:val="-2"/>
          <w:w w:val="102"/>
        </w:rPr>
        <w:t>- благоустройству</w:t>
      </w:r>
      <w:r>
        <w:rPr>
          <w:spacing w:val="-2"/>
          <w:w w:val="102"/>
          <w:lang w:val="zxx"/>
        </w:rPr>
        <w:t>, а Заказчик обязуется принять их результат и уплатить их стоимость.</w:t>
      </w:r>
    </w:p>
    <w:p>
      <w:pPr>
        <w:pStyle w:val="Normal"/>
        <w:autoSpaceDE w:val="false"/>
        <w:jc w:val="both"/>
        <w:rPr>
          <w:spacing w:val="-2"/>
          <w:w w:val="102"/>
        </w:rPr>
      </w:pPr>
      <w:bookmarkStart w:id="0" w:name="sub_7591"/>
      <w:bookmarkEnd w:id="0"/>
      <w:r>
        <w:rPr>
          <w:spacing w:val="-2"/>
          <w:w w:val="102"/>
        </w:rPr>
        <w:t xml:space="preserve">           </w:t>
      </w:r>
      <w:r>
        <w:rPr>
          <w:spacing w:val="-2"/>
          <w:w w:val="102"/>
          <w:lang w:val="zxx"/>
        </w:rPr>
        <w:t>1.2. Исходные данные, необходимые для выполнения работ по настоящему договору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указаны в техническом задании (Приложение № 1), дефектных ведомостях </w:t>
      </w:r>
      <w:r>
        <w:rPr>
          <w:spacing w:val="-2"/>
          <w:w w:val="102"/>
        </w:rPr>
        <w:t xml:space="preserve">                         </w:t>
      </w:r>
      <w:r>
        <w:rPr>
          <w:spacing w:val="-2"/>
          <w:w w:val="102"/>
          <w:lang w:val="zxx"/>
        </w:rPr>
        <w:t xml:space="preserve">(Приложение № </w:t>
      </w:r>
      <w:r>
        <w:rPr>
          <w:spacing w:val="-2"/>
          <w:w w:val="102"/>
        </w:rPr>
        <w:t>2, № 3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Start w:id="1" w:name="sub_7591"/>
      <w:bookmarkEnd w:id="1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>13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1 </w:t>
      </w:r>
      <w:r>
        <w:rPr>
          <w:spacing w:val="-2"/>
          <w:w w:val="102"/>
        </w:rPr>
        <w:t>январ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года) по </w:t>
      </w:r>
      <w:r>
        <w:rPr>
          <w:spacing w:val="-2"/>
          <w:w w:val="102"/>
        </w:rPr>
        <w:t>договору технологического присоединения к электрическим сетям № 0205 – 13ип от 21.03.201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4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, в том числе НДС 18% - 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4) и составляет _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/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</w:rPr>
        <w:t>______________________</w:t>
      </w:r>
      <w:r>
        <w:rPr/>
        <w:t>, в том числе НДС 18% – 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 xml:space="preserve">2.4.2. окончательный расчет по договору в размере 70 % от стоимости выполненных работ, указанной в п. 2.1 договора, что составляет </w:t>
      </w:r>
      <w:r>
        <w:rPr>
          <w:spacing w:val="-2"/>
          <w:w w:val="102"/>
        </w:rPr>
        <w:t>______________</w:t>
      </w:r>
      <w:r>
        <w:rPr/>
        <w:t>, в том числе НДС 18% – _________________, производится Заказчиком в течение 90-та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i/>
        </w:rPr>
        <w:t>2.4.1. авансовый платеж Подрядчику в размере 30 % от стоимости, указанной в п. 2.1 договора, что составляет 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>
          <w:i/>
        </w:rPr>
        <w:t>2.4.2. окончательный расчет по договору в размере 70 % от стоимости выполненных работ, указанной в п. 2.1 договора, что составляет, _____________________________________, без НДС,  производится Заказчиком в течение               90-та  банковских дней с даты подписания Сторонами 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</w:rPr>
      </w:pPr>
      <w:r>
        <w:rPr>
          <w:i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 2014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2" w:name="sub_76013"/>
      <w:bookmarkEnd w:id="2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9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1. Сдача-приемка выполненных работ производится по акт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Подрядчик представляет Заказчику</w:t>
      </w:r>
      <w:r>
        <w:rPr>
          <w:spacing w:val="-2"/>
          <w:w w:val="102"/>
        </w:rPr>
        <w:t>:</w:t>
      </w:r>
      <w:r>
        <w:rPr>
          <w:spacing w:val="-2"/>
          <w:w w:val="102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</w:rPr>
        <w:t>даты</w:t>
      </w:r>
      <w:r>
        <w:rPr>
          <w:spacing w:val="-2"/>
          <w:w w:val="102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</w:rPr>
        <w:t xml:space="preserve">(пятнадцати) </w:t>
      </w:r>
      <w:r>
        <w:rPr>
          <w:spacing w:val="-2"/>
          <w:w w:val="102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6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2. Подрядчик несет ответственность за не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созданного на основе </w:t>
      </w:r>
      <w:r>
        <w:rPr>
          <w:spacing w:val="-2"/>
          <w:w w:val="102"/>
        </w:rPr>
        <w:t>проекта,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4" w:name="sub_7612"/>
      <w:bookmarkEnd w:id="4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3. Подрядчик при обнаружении недостатков </w:t>
      </w:r>
      <w:r>
        <w:rPr>
          <w:spacing w:val="-2"/>
          <w:w w:val="102"/>
        </w:rPr>
        <w:t xml:space="preserve">выполненных работ </w:t>
      </w:r>
      <w:r>
        <w:rPr>
          <w:spacing w:val="-2"/>
          <w:w w:val="102"/>
          <w:lang w:val="zxx"/>
        </w:rPr>
        <w:t xml:space="preserve">по требованию Заказчика обязан безвозмездно </w:t>
      </w:r>
      <w:r>
        <w:rPr>
          <w:spacing w:val="-2"/>
          <w:w w:val="102"/>
        </w:rPr>
        <w:t xml:space="preserve">и незамедлительно </w:t>
      </w:r>
      <w:r>
        <w:rPr>
          <w:spacing w:val="-2"/>
          <w:w w:val="102"/>
          <w:lang w:val="zxx"/>
        </w:rPr>
        <w:t xml:space="preserve">переделать </w:t>
      </w:r>
      <w:r>
        <w:rPr>
          <w:spacing w:val="-2"/>
          <w:w w:val="102"/>
        </w:rPr>
        <w:t>работы</w:t>
      </w:r>
      <w:r>
        <w:rPr>
          <w:spacing w:val="-2"/>
          <w:w w:val="102"/>
          <w:lang w:val="zxx"/>
        </w:rPr>
        <w:t>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5" w:name="sub_7612"/>
      <w:bookmarkEnd w:id="5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6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8.1. Настояще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8.2. Изменения в настоящий Договор вносятся по соглашению Сторон путем подписания Сторонами дополнительного соглашения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 Условия расторжения Договор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1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задержки Подрядчиком начала работ по причинам, не зависящим от Заказчика более чем на 10 дней с даты начала работ по настоящему Договор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10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2. Подрядчик вправе расторгнуть Договор в случае нарушения Заказчиком своих обязанностей по Договору, препятствующих исполнению обязательств Подрядчик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3. Договор может быть расторгнут по соглашению сторон с проведением сторонами взаиморасчетов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3.4. Договор может быть расторгнут Заказчиком в случаях, предусмотренных подпунктом 8.3.1. настоящего Договора. Заказчик уведомляет Подрядчика за 5 календарных дней до предстоящего расторжения Договора и стороны производят взаиморасчеты в срок, указанный в письменном уведомлении Заказчика о расторжении Договора. При этом убытки, причиненные прекращением настоящего договора, Подрядчику не возмещаются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4. Порядок расторжения Договор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4.1. Сторона, решившая расторгнуть Договор, направляет другой Стороне письменное уведомление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8.4.2. В течение 10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выполненным работам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color w:val="000000"/>
          <w:spacing w:val="-2"/>
          <w:w w:val="102"/>
        </w:rPr>
      </w:pPr>
      <w:r>
        <w:rPr>
          <w:spacing w:val="-2"/>
          <w:w w:val="102"/>
        </w:rPr>
        <w:t xml:space="preserve">        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дрядчик обязуется вернуть Заказчику стоимость оплаченного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но не выполненного объема работ на основании акта о приемке выполненных работ в течение</w:t>
      </w:r>
      <w:r>
        <w:rPr>
          <w:spacing w:val="-2"/>
          <w:w w:val="102"/>
        </w:rPr>
        <w:t xml:space="preserve">                                             </w:t>
      </w:r>
      <w:r>
        <w:rPr>
          <w:spacing w:val="-2"/>
          <w:w w:val="102"/>
          <w:lang w:val="zxx"/>
        </w:rPr>
        <w:t>10 (десяти)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риложение № 2, № 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Дефектные ведомост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риложение № 4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Сметная документация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szCs w:val="20"/>
        </w:rPr>
      </w:pPr>
      <w:r>
        <w:rPr>
          <w:b/>
          <w:bCs/>
          <w:szCs w:val="20"/>
        </w:rPr>
        <w:t xml:space="preserve"> </w:t>
      </w:r>
      <w:r>
        <w:rPr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1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center"/>
        <w:outlineLvl w:val="0"/>
        <w:rPr>
          <w:lang w:eastAsia="ru-RU"/>
        </w:rPr>
      </w:pPr>
      <w:r>
        <w:rPr>
          <w:lang w:eastAsia="ru-RU"/>
        </w:rPr>
        <w:t>на выполнение строительно-монтажных работ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7027"/>
      </w:tblGrid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работ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Договор технологического присоединения к электрическим сетям № 0205-13ип от 21.03.2013 года   </w:t>
            </w:r>
            <w:r>
              <w:rPr>
                <w:sz w:val="20"/>
                <w:szCs w:val="20"/>
                <w:lang w:eastAsia="ru-RU"/>
              </w:rPr>
              <w:t>ТУ № 1562  от  19.03.2013 года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казчик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расположения объекта 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Новая ТП по адресу г. Саратов, ул. Политехническая, 77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2КЛ-6кВ от новой ТП до соединения с кабелем к РП-Клинический </w:t>
            </w:r>
            <w:r>
              <w:rPr>
                <w:spacing w:val="-2"/>
                <w:w w:val="102"/>
                <w:sz w:val="20"/>
                <w:szCs w:val="20"/>
                <w:lang w:val="en-US" w:eastAsia="ru-RU"/>
              </w:rPr>
              <w:t>I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сш – ТП-1713 </w:t>
            </w:r>
            <w:r>
              <w:rPr>
                <w:spacing w:val="-2"/>
                <w:w w:val="102"/>
                <w:sz w:val="20"/>
                <w:szCs w:val="20"/>
                <w:lang w:val="en-US" w:eastAsia="ru-RU"/>
              </w:rPr>
              <w:t>I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ш, протяженностью по 150 метров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КЛ-6кВ от новой ТП до РП-Клинический </w:t>
            </w:r>
            <w:r>
              <w:rPr>
                <w:spacing w:val="-2"/>
                <w:w w:val="102"/>
                <w:sz w:val="20"/>
                <w:szCs w:val="20"/>
                <w:lang w:val="en-US" w:eastAsia="ru-RU"/>
              </w:rPr>
              <w:t>II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ш, протяженностью 300 метр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КЛ-6кВ от новой ТП до ТП-1713, протяженностью 750 метров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Вид капитального строительства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овое строительство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остав работ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1. Монтаж оборудования в  РУ-6кВ новой ТП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2.2. Прокладка   двух КЛ-6кВ  от  новой ТП до соединения с кабелем к РП-Клинический </w:t>
            </w:r>
            <w:r>
              <w:rPr>
                <w:spacing w:val="-2"/>
                <w:w w:val="102"/>
                <w:sz w:val="20"/>
                <w:szCs w:val="20"/>
                <w:lang w:val="en-US" w:eastAsia="ru-RU"/>
              </w:rPr>
              <w:t>I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сш - ТП-1713 </w:t>
            </w:r>
            <w:r>
              <w:rPr>
                <w:spacing w:val="-2"/>
                <w:w w:val="102"/>
                <w:sz w:val="20"/>
                <w:szCs w:val="20"/>
                <w:lang w:val="en-US" w:eastAsia="ru-RU"/>
              </w:rPr>
              <w:t>I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ш,  протяженностью  150 метров кажда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2.3. Прокладка   КЛ-6кВ  от  новой ТП до РП-Клинический </w:t>
            </w:r>
            <w:r>
              <w:rPr>
                <w:spacing w:val="-2"/>
                <w:w w:val="102"/>
                <w:sz w:val="20"/>
                <w:szCs w:val="20"/>
                <w:lang w:val="en-US" w:eastAsia="ru-RU"/>
              </w:rPr>
              <w:t>II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ш, протяженностью  300  метро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2.4. Прокладка   КЛ-6кВ  от  новой ТП до ТП-1713 </w:t>
            </w:r>
            <w:r>
              <w:rPr>
                <w:spacing w:val="-2"/>
                <w:w w:val="102"/>
                <w:sz w:val="20"/>
                <w:szCs w:val="20"/>
                <w:lang w:val="en-US" w:eastAsia="ru-RU"/>
              </w:rPr>
              <w:t>II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ш, протяженностью  750  метров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и выполнения работ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eastAsia="ru-RU"/>
              </w:rPr>
              <w:t xml:space="preserve">С  09.06.2014 г. по 10.10.2014 г. </w:t>
            </w:r>
          </w:p>
        </w:tc>
      </w:tr>
      <w:tr>
        <w:trPr>
          <w:trHeight w:val="187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Исходные данные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роект на монтаж оборудования РУ-6кВ в новой ТП, прокладку КЛ-6кВ.  (шифр 11-13-140 ЭС)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рганизации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1.Обладание необходимыми профессиональными знаниями и опытом                выполнения аналогичных работ. Членство  в СРО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я к проведению работ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собые условия и требования к работам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работ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объекта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 w:eastAsia="ru-RU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.</w:t>
            </w:r>
          </w:p>
        </w:tc>
      </w:tr>
    </w:tbl>
    <w:p>
      <w:pPr>
        <w:pStyle w:val="Normal"/>
        <w:ind w:firstLine="567"/>
        <w:jc w:val="both"/>
        <w:rPr>
          <w:kern w:val="2"/>
          <w:sz w:val="22"/>
          <w:szCs w:val="22"/>
          <w:lang w:eastAsia="ru-RU"/>
        </w:rPr>
      </w:pPr>
      <w:r>
        <w:rPr>
          <w:kern w:val="2"/>
          <w:sz w:val="22"/>
          <w:szCs w:val="22"/>
          <w:lang w:eastAsia="ru-RU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820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_2014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кладка кабельной линии 6 кВ от новой ТП до РП "Клинический",  до ТП-1713 и до соединения с КЛ-6 кВ, направление к РП "Клинический" и ТП-1713                                                                                                         (прокладка КЛ-6 кВ  в одной траншеи 4 ниток- 250 м; 3 ниток- 80 м; 2 ниток -10 м, 1 нитка - 633 м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3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998"/>
        <w:gridCol w:w="992"/>
        <w:gridCol w:w="1134"/>
        <w:gridCol w:w="1516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9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Строительные работы</w:t>
            </w:r>
          </w:p>
        </w:tc>
      </w:tr>
      <w:tr>
        <w:trPr>
          <w:trHeight w:val="36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грунта вручную в траншеях глубиной до 2 м без креплений с откос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4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вручную  грунта в транспортные сред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4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и оснований щебеночны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2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и оснований асфальтобетонны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тротуарной плит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строительного мусо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78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з грунта и строительного мусо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8,5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сыпка траншеи песком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17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крытий толщиной 15 см из щебн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я толщиной 9 см из горячих асфальтобетонных смес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ладка тротуарной плитки с подготовкой основания под нее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трубопроводов из полиэтиленовых труб диаметром 100 м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ереходов под автомобильной дорогой (прокол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Электромонтажные работ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стели при одном кабеле в транше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стели на каждый последующий кабель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л-10- 3х150 мм2  в готовых траншеях без покрыт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8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л-10- 3х150 мм2  в проложенных труба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л-10- 3х150 мм2  в ТП, прокладываемый по дну канала без крепл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рытие кабеля, проложенного в траншее кирпичом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8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онцевой муфты 3 КВТп-10-/150-240/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соединительной муфты 3СТпнг-10 -/150-240/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защитного кожуха для соединительной муф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05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9"/>
        <w:gridCol w:w="5029"/>
      </w:tblGrid>
      <w:tr>
        <w:trPr>
          <w:trHeight w:val="80" w:hRule="atLeast"/>
        </w:trPr>
        <w:tc>
          <w:tcPr>
            <w:tcW w:w="502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2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3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_2014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 xml:space="preserve">            </w:t>
      </w:r>
      <w:r>
        <w:rPr>
          <w:rFonts w:cs="Times New Roman"/>
          <w:b/>
          <w:bCs/>
          <w:caps/>
          <w:kern w:val="2"/>
          <w:lang w:eastAsia="ru-RU"/>
        </w:rPr>
        <w:t xml:space="preserve">              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становка оборудования РУ-6 кВ в новой ТП, по адресу: г. Саратов,  ул. Политехническая, дом 77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3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180"/>
        <w:gridCol w:w="1220"/>
        <w:gridCol w:w="2260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Монтажные  работы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камеры КСО-394:                                                           камера КСО-394-04-630-10-УЗ  - 2 шт; (яч.№ 1 и № 2)                                                  камера КСО-394-03-630-10-УЗ  - 4 шт. (яч.№ 3- № 6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торцевых панелей камер КСО:                                   панель КСО-394-15  - 1 шт;                                                               панель КСО-934-16  - 1 шт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шинного моста ШМ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шин алюминиевых АД31Т                                                                                          60х6  -15м,  50х5  -9 м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ь каналы листом рифленой стали тол. 5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земление оборудования полосовой сталью 40х5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в устанавливаемые камеры КСО-394-04 (яч. № 1 и № 2) предохранителей ПКТ 103-6-100-31,5 УЗ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126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11" w:leader="none"/>
          <w:tab w:val="left" w:pos="6107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ab/>
        <w:t xml:space="preserve"> </w:t>
      </w:r>
    </w:p>
    <w:p>
      <w:pPr>
        <w:pStyle w:val="Normal"/>
        <w:tabs>
          <w:tab w:val="clear" w:pos="708"/>
          <w:tab w:val="left" w:pos="5911" w:leader="none"/>
          <w:tab w:val="left" w:pos="6107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w w:val="100"/>
      <w:sz w:val="24"/>
    </w:rPr>
  </w:style>
  <w:style w:type="character" w:styleId="WW8Num21z0">
    <w:name w:val="WW8Num21z0"/>
    <w:qFormat/>
    <w:rPr>
      <w:w w:val="100"/>
      <w:sz w:val="24"/>
    </w:rPr>
  </w:style>
  <w:style w:type="character" w:styleId="WW8Num22z0">
    <w:name w:val="WW8Num22z0"/>
    <w:qFormat/>
    <w:rPr>
      <w:w w:val="100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16"/>
      <w:szCs w:val="16"/>
    </w:rPr>
  </w:style>
  <w:style w:type="character" w:styleId="Style15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0:55:00Z</dcterms:created>
  <dc:creator>IgnatovaN</dc:creator>
  <dc:description/>
  <cp:keywords/>
  <dc:language>en-US</dc:language>
  <cp:lastModifiedBy>9608</cp:lastModifiedBy>
  <cp:lastPrinted>2013-07-12T10:10:00Z</cp:lastPrinted>
  <dcterms:modified xsi:type="dcterms:W3CDTF">2014-05-07T11:23:00Z</dcterms:modified>
  <cp:revision>103</cp:revision>
  <dc:subject/>
  <dc:title>Договор купли-продажи оборудования</dc:title>
</cp:coreProperties>
</file>