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3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7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379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69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6 874 548 (шесть миллионов восемьсот семьдесят четыре тысячи пятьсот сорок восем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30 ма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855 526,9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9 июн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6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4-28T14:17:00Z</cp:lastPrinted>
  <dcterms:modified xsi:type="dcterms:W3CDTF">2014-06-03T08:54:00Z</dcterms:modified>
  <cp:revision>22</cp:revision>
  <dc:subject/>
  <dc:title>Протокол № 2</dc:title>
</cp:coreProperties>
</file>