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агрегатов, узлов и деталей к трактор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4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агрегатов, узлов и деталей к трактор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3725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№ 1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ИП Сидоренко Е.Н..  Право заключения договора на  поставку агрегатов, узлов и деталей к трактор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: 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агрегатов, узлов и деталей к тракторам с ИП Сидоренко Е.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24T13:38:00Z</cp:lastPrinted>
  <dcterms:modified xsi:type="dcterms:W3CDTF">2014-01-24T09:39:00Z</dcterms:modified>
  <cp:revision>20</cp:revision>
  <dc:subject/>
  <dc:title>ПРОТОКОЛ</dc:title>
</cp:coreProperties>
</file>