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7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4092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/>
            </w:pPr>
            <w:r>
              <w:rPr>
                <w:spacing w:val="-2"/>
                <w:w w:val="102"/>
              </w:rPr>
              <w:t>ТП-212 по адресу: ул. Б. Казачья, угол ул. Степана Разина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П-191 по адресу: ул. Мостовая угол Б. Поливановского проезд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ТП-945 по адресу: ул. Московское шоссе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 ТП-21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силового трансформатора 180кВа на ТМГ  - 250кВА, с заменой шин и  комплектом предохранителей с ПК - держателями  в РУ - 6 кВ. В РУ – 0,4кВ  заменить предохранители взамен устаревших. Все работы вести согласно проекта шифр: 02 – 14 -29 ЭС «Замена  силового трансформатора 180кВА на ТМГ -250кВА с заменой шин ПН и ПК – держателей, с заменой направляющих в ТП – 212 по адресу: г. Саратов,                       ул. Б. Казачья угол ул. Степана Разина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 ТП-191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двух силовых трансформаторов 180кВа на ТМГ  - 250кВА, с заменой шин и  комплектом предохранителей с ПК - держателями  в РУ -10 кВ. В РУ – 0,4кВ  заменить рубильники, а также предохранители взамен устаревших. Все работы вести согласно проекта шифр: 02 – 14 -27 ЭС «Замена  силовых трансформаторов 180кВА на трансформаторы 250кВА  в ТП – 191 расположенной по адресу: г. Саратов,  ул. Мостовая угол Б. Поливановского проезда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 ТП-945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силового трансформатора 315кВа на ТМГ  - 400кВА, с заменой шин и  комплектом предохранителей с ПК - держателями  в РУ - 10 кВ. В РУ -10кВ заменить существующий РВ – 10/630 на выключатель ВНАзп – 10/630 с комплектом предохранителей ПКТ. В РУ – 0,4кВ  установить предохранители, трансформаторы тока, и вводные рубильники взамен аппаратов меньшего номинала. Все работы вести согласно проекта шифр: 02 – 14 -17 ЭС «Замена  силового трансформатора 315кВА на ТМГ - 400кВА с заменой шин ПН и ПК – держателей,  в ТП – 945 расположенной по адресу:  ул. Московское шоссе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08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793 056 (один миллион семьсот девяносто три тысячи пятьдесят шес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9.06.2014 г. по 30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2.05.2014 года до 10:00 03.06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3.06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6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6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6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5-08T10:12:00Z</cp:lastPrinted>
  <dcterms:modified xsi:type="dcterms:W3CDTF">2014-05-08T10:29:00Z</dcterms:modified>
  <cp:revision>61</cp:revision>
  <dc:subject/>
  <dc:title>ИЗВЕЩЕНИЕ</dc:title>
</cp:coreProperties>
</file>