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</w:t>
      </w:r>
      <w:r>
        <w:rPr>
          <w:spacing w:val="-2"/>
          <w:w w:val="102"/>
        </w:rPr>
        <w:t>реконструкции в трансформаторной подстанции № 212, расположенной по адресу: г. Саратов, ул. Б. Казачья угол ул. Степана Разина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</w:t>
      </w:r>
      <w:r>
        <w:rPr>
          <w:spacing w:val="-2"/>
          <w:w w:val="102"/>
        </w:rPr>
        <w:t>реконструкции в трансформаторной подстанции № 191, расположенной по адресу: г. Саратов, ул. Мостовая угол Б. Поливановского проезда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</w:t>
      </w:r>
      <w:r>
        <w:rPr>
          <w:spacing w:val="-2"/>
          <w:w w:val="102"/>
        </w:rPr>
        <w:t>реконструкции в трансформаторной подстанции № 945, расположенной по адресу: г. Саратов, Московское шоссе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, № 3</w:t>
      </w:r>
      <w:r>
        <w:rPr>
          <w:spacing w:val="-2"/>
          <w:w w:val="102"/>
          <w:lang w:val="zxx"/>
        </w:rPr>
        <w:t xml:space="preserve">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4, № 5, № 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реконструкции и технического перевооружения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  </w:t>
      </w: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90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 № 2, № 3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, №5,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12 по адресу: г. Саратов, ул. Б. Казачья, угол ул. Степана Раз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емонтаж и монтаж </w:t>
            </w:r>
            <w:r>
              <w:rPr>
                <w:sz w:val="20"/>
                <w:szCs w:val="20"/>
              </w:rPr>
              <w:t xml:space="preserve"> силового трансформатора 180кВа на ТМГ  - 250кВА, с заменой шин и  комплектом предохранителей с ПК - держателями  в РУ - 6 кВ. В РУ – 0,4кВ  заменить предохранители взамен устаревших. Все работы вести согласно проекта шифр: 02 – 14 -29 ЭС «Замена  силового трансформатора 180кВА на ТМГ -250кВА с заменой шин ПН и ПК – держателей, с заменой направляющих в ТП – 212 по адресу: г. Саратов,  ул. Б. Казачья угол ул. Степана Разина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 _________ 2014 г. по «__» ___________ 2014 г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«</w:t>
            </w:r>
            <w:r>
              <w:rPr>
                <w:sz w:val="20"/>
                <w:szCs w:val="20"/>
              </w:rPr>
              <w:t xml:space="preserve">Замена  силового трансформатора 180кВА на ТМГ -250кВА с заменой шин ПН и ПК – держателей, с заменой направляющих в ТП – 212 по адресу: г. Саратов,                            ул. Б. Казачья угол ул. Степана Разина».  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2-14-29 ЭС)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1043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91 по адресу: г. Саратов, ул. Мостовая угол Б. Поливановского проез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емонтаж и монтаж </w:t>
            </w:r>
            <w:r>
              <w:rPr>
                <w:sz w:val="20"/>
                <w:szCs w:val="20"/>
              </w:rPr>
              <w:t xml:space="preserve"> двух силовых трансформаторов 180кВа на ТМГ  - 250кВА, с заменой шин и  комплектом предохранителей с ПК - держателями  в РУ -10 кВ. В РУ – 0,4кВ  заменить рубильники, а также предохранители взамен устаревших. Все работы вести согласно проекта шифр: 02 – 14 -27 ЭС «Замена  силовых трансформаторов 180кВА на трансформаторы 250кВА  в ТП – 191 расположенной по адресу: г. Саратов,  ул. Мостовая угол Б. Поливановского проезда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 _________ 2014 г. по «__» __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 xml:space="preserve">«Замена  силовых трансформаторов 180кВА на трансформаторы 250кВА  в                ТП – 191 расположенной по адресу: г. Саратов,  ул. Мостовая угол Б. Поливановского проезда». 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2-14-27 ЭС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89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55" w:leader="none"/>
        </w:tabs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945 по адресу: г. Саратов, ул. Московское шосс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емонтаж и монтаж </w:t>
            </w:r>
            <w:r>
              <w:rPr>
                <w:sz w:val="20"/>
                <w:szCs w:val="20"/>
              </w:rPr>
              <w:t xml:space="preserve"> силового трансформатора 315кВа на ТМГ  - 400кВА, с заменой шин и  комплектом предохранителей с ПК - держателями  в РУ - 10 кВ. В РУ -10кВ заменить существующий РВ – 10/630 на выключатель ВНАзп – 10/630 с комплектом предохранителей ПКТ. В РУ – 0,4кВ  установить предохранители, трансформаторы тока, и вводные рубильники взамен аппаратов меньшего номинала. Все работы вести согласно проекта шифр: 02 – 14 -17 ЭС «Замена  силового трансформатора 315кВА на                          ТМГ - 400кВА с заменой шин ПН и ПК – держателей,  в ТП – 945 расположенной по адресу:   ул. Московское шоссе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 _________ 2014 г. по «__» ___________ 2014 г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 xml:space="preserve">«Замена  силового трансформатора 315кВА на ТМГ - 400кВА с заменой шин ПН и ПК – держателей,  в ТП – 945 расположенной по адресу: ул. Московское шоссе» </w:t>
            </w:r>
            <w:r>
              <w:rPr>
                <w:spacing w:val="-2"/>
                <w:w w:val="102"/>
                <w:sz w:val="20"/>
                <w:szCs w:val="20"/>
              </w:rPr>
              <w:t>(шифр 02-14-17 ЭС)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55" w:leader="none"/>
        </w:tabs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560" w:hanging="284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Замена силового трансформатора 180 кВА  на трансформатор 250 кВА в ТП-212,  расположенной по адресу: г. Саратов, ул. Б. Казачья, угол ул. Ст. Разина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39"/>
        <w:gridCol w:w="993"/>
        <w:gridCol w:w="992"/>
        <w:gridCol w:w="151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амена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лового трансформатора на ТМГ-250 к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шиновки силового трансформатора шина АД 31 Т 50х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 на ПКТ102-6-50-31,5 УЗ с ПК-держателями в комплек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предохранителей на ПН 2-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земления из полосовой стали с 40х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2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под силовой трансформатор (швеллер № 18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щебе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3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д покраску и покраска масляными составами  пол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29"/>
      </w:tblGrid>
      <w:tr>
        <w:trPr>
          <w:trHeight w:val="80" w:hRule="atLeast"/>
        </w:trPr>
        <w:tc>
          <w:tcPr>
            <w:tcW w:w="50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851" w:firstLine="141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Замена силовых трансформаторов 180 кВА  на трансформатор 250 кВА в ТП-191,  расположенной по адресу: г. Саратов, ул. Мостовая, угол Б. Поливановского проезда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39"/>
        <w:gridCol w:w="851"/>
        <w:gridCol w:w="992"/>
        <w:gridCol w:w="165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амена трансформатора</w:t>
            </w:r>
          </w:p>
        </w:tc>
      </w:tr>
      <w:tr>
        <w:trPr>
          <w:trHeight w:val="2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лового трансформатора ТМГ-180 кВА на ТМГ-250 к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шиновки трансформатора шинами АД 31Т 5х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предохранителей на ПКТ101-10-31,5-12,5 У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предохранителей на ПН2-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ержателей для предохранителей  ПН 2-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ержателей для предохранителей  ПК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убильника на рубильник РС-4-400А 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убильника на рубильник РПС-4-400А п с предохранител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1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под силовой трансформатор (швеллер № 18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 щебе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30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окраске и покраска масляными составами по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2268" w:hanging="1842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Замена силового трансформатора 315 кВА на 400 кВА с заменой шин, ПН и ПК в ТП-945, расположенной по адресу: ул. Московское шоссе</w:t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"/>
        <w:gridCol w:w="5215"/>
        <w:gridCol w:w="1477"/>
        <w:gridCol w:w="1276"/>
        <w:gridCol w:w="708"/>
        <w:gridCol w:w="1274"/>
        <w:gridCol w:w="143"/>
      </w:tblGrid>
      <w:tr>
        <w:trPr>
          <w:trHeight w:val="49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Де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 силовой ТТV-315/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шиновки трансформат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ПКТ102-10-50-12,5 У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ПН2-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ыключателя нагрузки ВНАП-10/630-20зпУ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убильника Р-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 тока напряжением до 10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заземления бака силового трансформат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лового трансформатора ТМГ-400/10-У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шиновки силового трансформатора АД 31Т 60х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: трансформатора тока ТТ-600/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заземления бака силового трансформат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швеллер № 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3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иты проходной из асбестоцементных л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5-08T06:44:00Z</dcterms:modified>
  <cp:revision>105</cp:revision>
  <dc:subject/>
  <dc:title>Договор купли-продажи оборудования</dc:title>
</cp:coreProperties>
</file>