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04» июн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8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1409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70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793 056 (один миллион семьсот девяносто три тысячи пятьдесят шес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3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751 550,53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9 июн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8 июн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SPGS</cp:lastModifiedBy>
  <cp:lastPrinted>2014-04-28T14:17:00Z</cp:lastPrinted>
  <dcterms:modified xsi:type="dcterms:W3CDTF">2014-06-04T15:03:00Z</dcterms:modified>
  <cp:revision>23</cp:revision>
  <dc:subject/>
  <dc:title>Протокол № 2</dc:title>
</cp:coreProperties>
</file>