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3» июн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8 ма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140928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70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03 июн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 связи с пребыванием секретаря Закупочной комиссии в очередном отпуске, исполнение обязанностей секретаря с 02.06.2014 г. по 20.06.2014 г. возложить на Васильеву Л.Н. (Приказ от 30.05.2014 г. № 96-2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ое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40928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70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Васильевой Л.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3 июня 2014 года в                10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67 от 03.06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3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а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1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02.06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Приказа № 91 от 02.06.2014 года, заверенная инспектором по кадра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Заявка на 161 (ста шестидеся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14092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70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3 июня 2014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 А.В. Слюсарев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6-03T15:51:00Z</cp:lastPrinted>
  <dcterms:modified xsi:type="dcterms:W3CDTF">2014-06-03T11:58:00Z</dcterms:modified>
  <cp:revision>43</cp:revision>
  <dc:subject/>
  <dc:title>Протокол № 1</dc:title>
</cp:coreProperties>
</file>